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00" w:val="clear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  <w:t>PART 4D</w:t>
        <w:br/>
        <w:t>INFORMATION SYSTEMS</w:t>
      </w:r>
    </w:p>
    <w:p>
      <w:pPr>
        <w:pStyle w:val="PlainText"/>
        <w:shd w:fill="000000" w:val="clear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  <w:t>264 QUESTIONS</w:t>
      </w:r>
    </w:p>
    <w:p>
      <w:pPr>
        <w:pStyle w:val="PlainTex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] Source: CMA 0687 5-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heckpoint/restart procedure is primarily design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cover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gramming err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ata input err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failure to have all input data ready on 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Hardware fail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] Source: CMA 0687 5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urnaround docum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re generated by the computer and eventu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urn to 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Generally circulate only within the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re only used internally in an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re largely restricted to use in a manual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] Source: CMA 0687 5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modem is a device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s used to aid in backup proced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races the execution of steps by a pro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acks data in a disk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llows computer signals to be sent ove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lephone li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] Source: CMA 0687 5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throughput of a computer is not likely to be incre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verlapping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Use of exception repor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toring master files on direct access dev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unched card input to direct key entry in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] Source: CMA 0687 5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organization employs two central processors. The fir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considered the primary unit and is used for cur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cessing needs in a real-time mode. The seco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cessor takes over for the first during schedu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intenance or during equipment failure. The second is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ed for batch processing jobs when not substituting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rst. The organization is employing a systems configur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ferred to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implex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uplex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istributed process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mmunications (front-end) processor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] Source: CMA 1287 5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imary functions of a computerized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 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put, processing, and 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put, processing, output, and stor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put, processing, output, and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put, processing, output, storage, and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] Source: CMA 0689 5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graphic portrayal of the flow of data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processing of a system, including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rdware, is best displayed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ata-flow dia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ystem flowcha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Gantt cha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cision t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] Source: CMA 0689 5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of the following are included in the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mplementation process ex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rain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ocu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ystems 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e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] Source: CMA 0689 5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lace in the central processing unit where data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grams are temporarily stored during processing is cal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ad-only memory (ROM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gnetic disk dr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andom-access memory (RAM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gnetic tape dr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] Source: CMA 0689 5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of the following are examples of computer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cept a(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Word processing pack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Language transla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elephone mod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atabase management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] Source: CMA 1289 5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ome of the more important controls that relat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omated accounting information systems are valid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ecks, limit checks, field checks, and sign tests. These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lassified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ntrol total validation routin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Hash total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ata access validation routin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put validation routin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] Source: CMA 1289 5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mportant types of control systems and procedure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ounting information systems are feedback, feedforwar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preventive. Which one of the following is in the cor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der of feedback, feedforward, and preventive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st accounting variances, separation of duti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cash plann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st accounting variances, cash budgeting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al independ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ash budgeting, cost accounting variance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paration of du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ventory control, capital budgeting, and cas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] Source: CMA 1289 5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st of today's computer systems have hardware contro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are built in by the computer manufacturer. Comm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rdware control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uplicate circuitry, echo check, and in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eader lab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ape file protection, cryptographic protec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mit chec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uplicate circuitry, echo check, and dual rea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uplicate circuitry, echo check, tape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tection and internal header lab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] Source: CMA 0693 4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organization desiring to change its information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enerally goes through the phases of the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velopment life cycle. This cycle includes which se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tivitie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lanning, analysis, design, and follow-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lanning, design, implementation, and follow-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velopment, analysis, feasibility study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lanning, analysis, design, implementa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llow-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] Source: CMA 0693 4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technological elements of computer-based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s driving organizational and managerial chan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lude all of the following ex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availability of computing power to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dvances in personal computing, hardware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eleprocessing, database processing, and off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o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formation resource managemen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information serv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] Source: CMA 1284 5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advantage of having a computer maintain an autom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rror log in conjunction with computer edit programs i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ports can be developed that summariz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rrors by type, cause, and person responsi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Less manual work is required to determine how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rect err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Better editing techniques will resul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audit trail is maintain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] Source: CMA 1284 5-3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urpose of a software monitor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est for controls in computer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termine whether computer programs con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dless loop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llect data on the use of various hard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onents during a computer ru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Help application programmers to write error-fr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d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] Source: CMA 0685 5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ystems analyst is responsibl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development of information systems that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technology to satisfy user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in an efficient mann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gramming internal controls in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ized account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ssuring the integrity and efficiency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upervising the programmers in a data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] Source: CMA 0685 5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ystems tool that depicts the flow of information rel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a particular transaction through an organization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ocument flowcha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gram flowcha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ision t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Work distribution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] Source: CMA 0685 5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useful tool for formatting computer input and file recor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ocument flowcha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inter layout cha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cord layout she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Work distribution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] Source: CMA 0685 5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useful tool for designing the forma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uter-generated reports on preprinted forms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ocument flowcha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inter layout cha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cord layout she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Work distribution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] Source: CMA 0686 5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ounting systems are design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nalyze and interpret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llow managers to manage by excep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vide information required to support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cord and report business transa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] Source: CMA 0686 5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ost important factor in planning for a system chan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Having an auditor as a member of the desig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Using state-of-the-art techniq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ncentrating on software rather than hard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volving top management and people who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] Source: CMA 0686 5-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ntegrated group of programs that supervis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pports the operations of a computer system as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ecutes users' application programs is cal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n operat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database management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utility pro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language process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] Source: CMA 0686 5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program that converts a source program into instr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des that the central processing unit can execute is cal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n operat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utility pro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language process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n object pro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] Source: CMA 0686 5-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ecialized programs that are made available to user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uter systems to perform routine and repeti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unctions are referred to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ource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mpiler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Language process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ervice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7] Source: CMA 0686 5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vices that are used only to perform sequential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cessing will not perm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use of a database struct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ata to be edited in an offline mod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Batch processing to be initiated from a termin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ata to be edited on a real-time ba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8] Source: CMA 0687 5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th respect to backup procedures for master files that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 magnetic tape as opposed to master files on magne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sk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No special procedure is required for eith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separate backup run is required for both tap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is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separate backup run is required for disk wh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ior master on magnetic tape serves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ck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grandfather cycle is required in either fi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tu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9] Source: CMA 0687 5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ystems progra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nipulates application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mploys complex mathematical algorith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s written in a high-level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nipulates transaction data in one of m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0] Source: CMA 1287 5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cess of learning how the current system function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termining the needs of users, and developing the log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quirements of a proposed system is referred to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ystems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ystems feasibility stud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ystems mainten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ystems imple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1] Source: CMA 0689 5-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analysis tool for the systems analyst and stee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mittee to use in selecting the best systems op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st-benefit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ystems 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ision tree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ser sele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2] Source: CMA 1290 4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possible alternative to parallel operations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verting to a new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o perform a walkthroug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involvement of auditors in systems 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use of embedded logic and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f-checking feat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pilot ope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3] Source: CMA 0691 4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per sequence of activities in the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velopment life cycl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sign, analysis, implementation, and ope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sign, implementation, analysis, and ope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alysis, design, implementation, and ope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gramming, analysis, implementa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4] Source: CIA 0592 III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management information system provides the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rehensive support for decision making invol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Unstructured tasks applying a heuristic 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grammable tasks using ad hoc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Nonrepetitive tasks using a trial and err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tructured tasks employing embedded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b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5] Source: CIA 1192 III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distinguishes a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system from a data processing system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intenance of a structured data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apability to provide data for decision-mak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utomation of routine transaction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duction of reports to support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6] Source: CIA 1193 III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would best be considered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ample of the use of a decision support system (DSS)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manager uses a microcomputer-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mulation model to determine whether on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's ships would be able to satisfy a particu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livery schedu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n auditor uses a generalized audit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ckage to retrieve several purchase order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ailed vouch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manager uses the query language featur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 management system (DBMS) to compil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 showing customers whose average purch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$2,5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mployees have access from remote terminal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ine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7] Source: CIA 1191 III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be more responsive to its customers, a bank want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 that will permit account representative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olidate information about all the accounts belonging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dividual customers. Bank management is willing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eriment with different approaches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quirements are evolving rapidly. The best develop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roach for this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totyp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ystem development life cycle mod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tructured analysis and design techniqu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ilot ope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8] Source: CIA 1191 III-3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major disadvantage of the life cycle approach to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velopment is that it is not well-suited for projects that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tructu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Lar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mplex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nstructu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9] Source: CIA 1192 III-3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nsurance firm that follows the systems development lif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ycle (SDLC) concept for all major information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jects is preparing to start a feasibility study f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posed underwriting system. Some of the primary fact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easibility study should include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ossible vendors for the system and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utation for qua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xposure to computer viru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ethods of implementation such as parallel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t-ov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echnology and related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0] Source: CIA 1192 III-8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ared with prototyping, life cycle methodologi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st appropriate for problems invol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High user understanding of tasks and large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z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High user understanding of tasks and small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z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Low user understanding of tasks and uncertain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requir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ncertainty of requirements and large project siz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1] Source: CIA 1192 III-9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incipal rationale for prototyping is that it is easie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vide a project into manageable segments 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ginning rather than to impose control af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is under wa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act to an existing application system rat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specify desired features for a futur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ticipate and plan for resource use rather tha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quire resources on short not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nvert data files once rather than to reform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continually with new project it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2] Source: CIA 1193 III-3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automate production tracking, the production fun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hould be performed in the following or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nalysis, design, construc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sign, analysis, construction, and imple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alysis, design, implementa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tru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sign, analysis, implementa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tru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3] Source: CIA 0593 III-4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best plan for responding to quickly chang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requirements is to fos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Greater online access to information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mpetitive pressures for enhanced function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loser linkage between organizational strateg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ore widespread use of automated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1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mpany has been working on the development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ew payroll package. The company has hourly worker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overtime pay is a common occurrence in the bus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ason. During the slow season, employees are allow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ke leave without pay without losing employee benef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ompany has a payroll deposit plan, and employe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y withhold contributions to various charit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ganiz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4] Source: CIA 0594 I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gram testing of this new payroll package should occu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thin which phase of the systems development life cycl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sign 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nstruction 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alysis 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mplementation 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5] Source: CIA 0594 III-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types of test transaction techniqu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most likely to be used during the development of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yroll packag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est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tegrated test facility (ITF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mbedded audit modu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ystem control audit review files (SCARF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6] Source: CIA 0594 III-3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the least risky method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verting from the existing payroll system to the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rect cut-over meth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arallel meth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totyping meth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odular/phased meth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7] Source: CIA 1191 I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measures would indicat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utational power of a microprocessor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in memory storage capac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Number of bits processed per secon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ad only mem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ype of process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8] Source: CIA 0593 III-4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subsystem of a computer in which data are transfer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tween storage and the arithmetic-logic unit and betw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orage and input/output devices is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sk control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entral processing unit (CPU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ape control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ultiplexor chann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9] Source: CIA 0593 III-5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technique in which user-removable media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ad-onl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WOR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O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D-RO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0] Source: CIA 0591 III-8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jor justification for selecting a higher-level langu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ver a lower-level language in computerized ap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grams is that higher-level languag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re more machine and device independen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easily understo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Use machine resources more efficient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Have extensive access to many operating-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il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vide greater protection against unauthor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to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1] Source: CIA 0591 III-8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BOL, FORTRAN, and BASIC are comm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lassified as which type of computer languag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ssembl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mpil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cedure-orien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chi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2] Source: CIA 0592 III-3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e trend expected in information systems in the 1990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end-users with minimal computer literacy will be 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develop and use their own computer programs to sol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lex problems such as investment decisions. Which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ollowing is a likely outcome associated with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de-spread increase in end-user programming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mproved documentation of end-user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Unintentional errors because of inexperienc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ed demand on centralized M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s to design end-user appli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decrease in the risk of fraud and irregular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3] Source: CIA 1192 I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software that can provide multiprogramming capa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Utility soft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Operating system soft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atabase management system soft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hare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4] Source: CIA 0593 III-5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function of the operating system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form the user of processor, input/output (I/O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ice, or program err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upply pre-written programs for specif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erform check-digit verification of accou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erform such routine tasks as merging files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rting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5] Source: CIA 0592 I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nventory clerk, using a computer terminal, view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on screen: part number, part description, quant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-hand, quantity on-order, order quantity and reor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int for a particular inventory item. Collectively, these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ke up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Fiel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ata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cor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6] Source: CIA 1192 III-3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business has decided to use magnetic disks to st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ounts receivable information. What data file concep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hould be used to provide the ability to answer custom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quiries as they are received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equential storage and chai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equential storage and inde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cord keys, indexes, and poin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verted file structure, indexes, and internal lab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7] Source: CIA 0593 III-5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the elementary unit of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orage used to represent individual attributes of an entity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ata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ata fiel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cor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8] Source: CIA 1191 III-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gnetic disk drive units are often used to store data fi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 computer system. Data are stored on rotating disk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reading or writing is accomplished with a mov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ad-write head that moves back and forth acros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rface of a disk. Which of the following choices b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scribes the total amount of time required to access 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rticular location on a disk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ad-write time and rotational dela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eek 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eek time and rotational dela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ad-write time, seek time, and rotational dela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9] Source: CIA 0592 III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urning a personal computer off will most probably 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total loss of the contents of the following: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andom access mem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ad only mem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isk stor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Hard drive mem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0] Source: CIA 1192 III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operating with microcomputers that have bo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lexible (floppy) and hard disks, a principal difference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erating concerns of the two disks i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ensitive data can be protected by encryption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hard disk on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Backup procedures for data security are nee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for flexible dis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ecurity cards provide protection only for data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rd dis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ata stored on flexible disks are more suscept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f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1] Source: CIA 0594 III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file-oriented approach to data storage requires a prim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cord key for each file. Which of the following is a prim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cord key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vendor number in an accounts payable mas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vendor number in a closed purchase or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vendor number in an open purchase or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ster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ll of the answers give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2] Source: CIA 0591 III-8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mpany does business in seven states. Its off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intain regional databases on their own minicomputer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are linked to the mainframe computer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eadquarters. These minicomputers periodically rel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mmarized data to the home-office mainframe computer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re they are used to update a corporate database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any uses a system known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stributed data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arallel-systems meth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trategic-plann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local area networ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3] Source: CMA 0694 4-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is least likely to occur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alysis phase of a systems development projec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dentify systems benefits and objecti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velop program specifi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termine the information needs of end us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fine problems in the current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4] Source: CMA 0694 4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 systems development life cycle, the process of lear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ow a current system functions, determining the need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ers, and developing the logical requirements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posed system is referred to as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mple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ainten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5] Source: CMA 1294 4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haracteristic of a microcomputer system that display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re than one program on the screen at the same tim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laces each program is in its own area of the screen, b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mits only one program to be active,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Window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istributed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ntext switch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ile exten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6] Source: CMA 0695 4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systems steering committe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hould consist of systems specialists and e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s that plan and direct projects throug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life cyc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hould consist of systems management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er, and other management personnel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establish policies with regard to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's information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re found in organizations that have had a his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information system problems with the focu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ittee being the overseeing of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develop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tilize a top-down approach to the solution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system probl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7] Source: CMA 0695 4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the computer program development process, a probl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l most likely result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grammers take a longer amount of tim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 programming tasks than expec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Written specifications from the user are us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 detail program cod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grammers use specialized application tool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mulate the system being programm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ser specifications are inadverten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sundersto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8] Source: CMA 1295 4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best reflects the basic elem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a data flow diagram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ata sources, data flows,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igurations, flowchart, and data stor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ata source, data destination, data flow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ormation processes, and data stor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ata flows, data storage, and program flowcha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ata flows, program flowchart, and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tin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9] Source: CMA 1295 4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best depicts the path of data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t moves through an information system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gram flowcha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mputer system flowcha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ision t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HIPO cha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0] Source: CMA 1295 4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of the following are included in the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mplementation process ex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rain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ocu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ystems 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e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1] Source: CMA 1295 4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analysis tool for the systems analyst and stee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mittee to use in selecting the best systems alternativ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st-benefit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ystems 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ision tree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ser sele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2] Source: CIA 0592 III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arly decision models used with structured decisions, s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inventory reordering and production schedul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mphasized finding the structure of the decisio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gramming as much of it as possible. More rec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dels have been developed to support unstructu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ision processes. Models of the latter type are cal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cision support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nagement information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ystems analysis techniq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ational decision mod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3] Source: CIA 1192 III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distinguishes a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system from a data processing system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intenance of a structured data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apability to provide data for decision-mak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utomation of routine transaction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duction of reports to support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4] Source: CIA 1192 III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oncept of a management information system (MIS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inues to evolve over time. Which of the following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enerally understood to be a central element of an MI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intenance of a large collection of raw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organized data to support a variety of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cessing of data items is based on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user-machine nature of an MIS mean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s have to be skilled in the use of computer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lize any benef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single, highly integrated computer system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bines processing for all organizational fun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5] Source: CIA 0593 I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ment information systems represent a significa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vestment by most businesses. A primary concer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ment is that the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eet the business needs of the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mploy the latest technolog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ight consume too much time and money d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Was designed using CASE (Computer-Ai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 Engineering) tools rather than tradi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6] Source: CIA 1192 III-3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nsurance firm that follows the systems development lif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ycle (SDLC) concept for all major information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jects is preparing to start a feasibility study f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posed underwriting system. Some of the primary fact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easibility study should include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ossible vendors for the system and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utation for qua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xposure to computer viruses and other intru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ethods of implementation such as parallel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t-ov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echnology and related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7] Source: CIA 1192 III-8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ared with prototyping, life cycle methodologi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ropriate for problems invol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High user understanding of tasks and large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z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Low user understanding of tasks and small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z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Low user understanding of tasks and uncertain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requir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ncertainty of requirements and large project siz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8] Source: CIA 1192 III-8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ddition to specifying requirements, user responsibili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prototyping ar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odify programs, refine requirement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e it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reate initial systems, communicate requiremen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operate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valuate iterations, refine requirement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e refined requir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velop code and refine requir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9] Source: CIA 1192 III-9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vantages of life cycle methodologi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Lower overall development costs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change frequent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bility to give users a functioning system quick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duced application development time to achie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function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nhanced management and control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0] Source: CIA 1192 III-8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jor phases in a life cycle methodology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fine requirements, design system, develo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de, test system, revise/enhance system, inst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, and operat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fine requirements, create initial system, develo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de, install system, and operat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fine requirements, create initial system, ref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, and revise/enhanc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fine requirements, design system, develo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de, test system, install system, and operat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1] Source: CIA 1192 III-9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vantages of prototyping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bility to try out implementations without incur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rge development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arly definition of complete requiremen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ptual 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asy specification of control points and associ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proced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nhanced management and control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2] Source: CIA 1192 III-9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ntingency approach to choosing an ap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velopment strategy means that an organization adop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single requirements development assur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ultiple methods as appropriate for indiv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jec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y one of several common life cyc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olog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totyping for all projects with uncer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3] Source: CIA 1192 III-9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incipal rationale for prototyping is that it is easie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vide a project into manageable segments 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ginning rather than to impose control af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is under wa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act to an existing application system rat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specify desired features for a futur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ticipate and plan for resource use rather tha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quire resources on short not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nvert data files once rather than to reform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continually with new project it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4] Source: CIA 1193 III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most significantly encourage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velopment of electronic funds transfer systems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Response to competition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Cost containmen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Advances in information technology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Improvements in automated control technique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The development of data encryption standard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1, 2, and 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2, 4, and 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1, 2, and 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3, 4, and 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5] Source: CIA 0593 III-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le the system development life cycle (SDLC) appro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information system development has proven helpful,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jor disadvantage of SDLC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re is no necessary link between organiz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ategy and system requir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ifficulty in managing the development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ability to involve users in the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ack of feasibility stud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6] Source: CMA 1292 4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ystems analyst is currently involved in the hir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raining of new employees and the testing of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cedures. In which stage of the systems develop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ycle is the analys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tailed 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nceptual 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mple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7] Source: CMA 0692 4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Executive Information System (EIS) has all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characteristics ex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Focusing on obtaining strategic objecti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Giving immediate information about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's critical success fact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viding information from nontradi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viding advice and answers to top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a knowledge-based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8] Source: CMA 1292 4-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ow is an accounting information system (AIS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stinguished from a management information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MIS)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n AIS deals with financial information; an M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ndles all other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n AIS may be either manual or computer-based;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MIS is computer-ba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 AIS is a subsystem within an M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n AIS is control-oriented; an MIS is 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lusively for plann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9] Source: CMA 0693 4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y organizations supplement feedback control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th feedforward control systems. The major goal of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eedforward control system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prediction of potential variations from pla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 that adjustments can be made to prevent probl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fore they occur or become significa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prediction of potential variations from budg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 that variance analysis can be performed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s that become significa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o provide complete information by use of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 on computer in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o make predictions about any future event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0] Source: CMA 0693 4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group of characteristics best describes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pport system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nalytical models, specialized database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active computer-based modeling proces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nalytical models, specialized databas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active computer-based modeling processe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ecision maker's own insights and judg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alytical models, programming model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 models, and interactive computer-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eling proces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xpert systems, model-based informa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ectronic data interchange, and the decision mak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wn insights and judg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1] Source: CMA 1294 4-1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systems best characteriz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ision support system (DSS)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ransaction processing system (TP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atabase management system (DBM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preadsheet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teractiv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2] Source: CMA 1295 4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statements about an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system (AIS) is incorrec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IS supports day-to-day operations by collec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orting data about an organization's transa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information produced by AIS is ma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ailable to all levels of management for u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anning and controlling an organization's activ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IS is best suited to solve problems where the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great uncertainty and ill-defined repor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IS is often referred to as a transa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3] Source: CMA 1295 4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features is least likely to app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the transaction processing cycle of an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system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ata records are chiefly historical in nat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ost of the sources of data are an organization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urring transa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ata are usually financial in nat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ata records are the basis of predictive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4] Source: CMA 1295 4-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is not considered a typical ris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ociated with outsourcing (the practice of hiring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utside company to handle all or part of the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cessing)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flexi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Loss of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Loss of confidentia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ess availability of experti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5] Source: CMA 1295 4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statements about an execu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system (EIS) is incorrect? The E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vides top executives with immediate and eas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to information in a highly interactive forma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Helps executives monitor business condition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l and assists in strategic planning to control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e the compan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s designed to accept data from many diffe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urces; to combine, integrate, and summariz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; and to display this data in a format that is eas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understand and u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s likely to be one of the most widely used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rgest of the information subsystems in a busin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6] Source: CMA 1287 5-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cess of monitoring, evaluating, and modify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 as needed is referred to as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easibility stud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ainten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mple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7] Source: CMA 1287 5-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cess of developing specifications for hardwar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oftware, manpower, data resources, and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s required to develop a system is referred to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easibility stud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ainten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8] Source: CMA 1289 5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determining the need for system changes, several typ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feasibility studies can be made. The most comm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cognized feasibility studi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Legal, environmental, and economi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nvironmental, operational, and economi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echnical, economic, legal, and practic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echnical, operational, and economi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9] Source: CMA 1290 4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orkwell Company operates in several regions, with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gion performing its data processing in a regional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enter. The corporate management information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MIS) staff has developed a database management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handle customer service and billing. The director of M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commended that the new system be implemented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outhwestern Region to ascertain if the system operate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atisfactory manner. This type of conversion is called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arallel conver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irect conver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totype conver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ilot conver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0] Source: CMA 0691 4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wo phases of systems planning are project definitio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ject initiation. All of the following are steps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ject initiation phase ex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eparing the project propos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forming managers and employees of the proj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ssembling the project te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raining selected personn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1] Source: CMA 0691 4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rrors are most costly to correct d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gramm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nceptual 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mple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2] Source: CMA 0691 4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least risky strategy for converting from a manual to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uterized accounts receivable system would b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rect conver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arallel conver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ilot conver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atabase conver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3] Source: CMA 1292 4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the systems development cycle, coding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form of testing and debugg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art of the detailed design ph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art of the data flow dia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form of program mainten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4] Source: CMA 0693 4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s analysts are the personnel within an organiz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o are responsible for the development of the company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system. Which one of the following func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e least likely to be performed by a systems analys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sign of computer appli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eparation of specifications for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veloping, coding, and testing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xamining user information requir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5] Source: CMA 0693 4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three major activities of systems design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User interface design, data manipula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cess design, output design, and output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User interface design, data design, and pro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ata design, input validation, and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6] Source: CMA 0694 4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dinarily, the analysis tool for the systems analys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eering committee to use in selecting the best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ternativ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ilot te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User sele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ision tree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st-benefit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7] Source: CMA 1294 4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statements most accurat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presents the basic steps in designing a spreadshe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del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fine the problem, identify inputs and outpu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 assumptions and decision criteria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cument formula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dentify inputs and outputs, develop assump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ecision criteria, document formulas, and bui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cro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fine the problem, develop assumption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criteria, develop test cases, and bui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cro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velop assumptions and decision criteria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cument formulas, develop test cases, and run t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8] Source: CMA 1287 5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crocomputer systems have enhanced use with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oftware and applications software. Which on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statements concerning microcomputer system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ls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atabase management systems are availabl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crocomputer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n operating system program is a critical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ckage for microcompu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lectronic spreadsheet packages are typ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s software for microcompu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tegrated packages are examples of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for microcompu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9] Source: CMA 0689 5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 microcomputer system, the place where part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erating system program and language translator progra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e permanently store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ad-only memory (ROM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gnetic disk dr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andom-access memory (RAM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gnetic tape dr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0] Source: CMA 0694 4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location in the central processing unit (CPU) whe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and programs are temporarily stored d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cessing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gnetic tape dr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andom-access memory (RAM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agnetic disk dr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loppy disk dr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1] Source: CMA 0695 4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in components of the central processing unit (CPU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a computer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emiconductors, online devices, and mem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rithmetic-logic unit, control unit, and prim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andom access memory, read only memory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xiliary stor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imary storage, input-output device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ithmetic-logic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2] Source: CMA 0695 4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ess time in relation to computer processing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mount of time it take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ransmit data from a remote terminal to a cent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mplete a transaction from initial input to 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erform a computer instru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trieve data from mem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3] Source: CMA 0695 4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nks are required to process many transaction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per documents (e.g., checks, deposit slips) dur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urse of an average business day. This requires a reliabl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yet economical form of input. The most common sour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omation device used by bank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disk pa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gnetic tap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Bar co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gnetic ink character recogni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4] Source: CMA 1287 5-1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uter manufacturers are now installing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grams permanently inside the computer as part of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in memory to provide protection from erasure or loss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re is interrupted electrical power. This concept is know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File integ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oftware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irm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andom access memory (RAM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5] Source: CMA 0689 5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of the following are characteristic of computer mach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nguage ex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ternal binary cod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Hexadecimal cod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ssembly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On/off electrical switch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6] Source: CMA 1289 5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inframe computer systems include several advanc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cessing procedures. Two of the most comm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cessing procedures are multiprocess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ltiprogramming. Which one of the following statem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bout these processing procedures is fals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ultiprocessing usually involves two or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s functioning simultaneous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ultiprogramming allows multiple programs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ecuted at exactly the same 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ultiprogramming switches back and for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programs during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ultiprocessing allows the sharing of a cent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ory during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7] Source: CMA 0695 4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lock co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re generally used to identify missing items from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t of documents or reco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llow a user to number items sequential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llow a user to assign meaning to particu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s of a coding sche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re randomly calculated groups of numbers 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a control che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8] Source: CMA 1292 4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mmonly used measure of the relative frequenc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s, deletes, and changes to a master file dur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ecified time perio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Volat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index ratio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frequency ratio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volume ratio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9] Source: CMA 0694 4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of the following are examples of computer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cept a(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atabase management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elephone mod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Language transla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Word processing pack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0] Source: CMA 0695 4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ndexed-sequential-access method (ISAM)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roach to file organiz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 which each data record has a pointer fie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aining the address of the next record in the li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 which an index of record pointers of som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ile attributes are maintained in a li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Uses an algorithm to convert a record key into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age address to assist with later retriev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 which records are stored sequentially in a di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file and organized by a primary key stor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index recor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1] Source: CMA 0696 4-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urrent trend in systems environments is to repla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rge mainframe computers with multiprocessor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s. All of the following are reasons this tren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ccurring except that multiprocessor computer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re generally more flexible than mainfr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re most applicable in installations having a lar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 of small application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re more effective at handling high-volume, onl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pplications are generally easier to program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frame appli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2] Source: CMA 0696 4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nput device used in a department store that allow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les clerk to pass a light pen over the price tag to reco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urchase is a(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rk-sense read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Optical scann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ouch-tone dev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aser bar code scann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3] Source: CMA 0696 4-1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of the following are computer input devices except a(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lot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ou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agnetic ink character recognition dev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ight pe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4] Source: CMA 1296 4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nformation system (IS) project manager is currently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cess of adding a systems analyst to the IS staff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ew systems analyst will be involved with testing the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uterized system. At which stage of the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velopment life cycle will the analyst be primarily used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st-benefit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quirements defini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lowchar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mple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5] Source: CMA 1296 4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technological elemen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uter-based information systems has the least effect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riving the changes that are currently occurring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orkplac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dvances in microcomputer hardwar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Office automation and tele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ision support systems and artificial intellig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AI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dvances in disaster recovery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6] Source: CMA 1296 4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eedback, feedforward, and preventive control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mportant types of control systems and procedures for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ounting information system. Which one of the follow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in the correct order of feedback, feedforward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ventive control system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ash budgeting, capital budgeting, and hi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lified employ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ash budgeting, cost accounting variance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paration of du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st accounting variances, separation of duti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cash plann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st accounting variances, cash budgeting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al independ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7] Source: CMA 1296 4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terms best describes a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pport system (DSS)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nagement report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ormalized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teractiv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ccounting information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8] Source: CMA 1296 4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cess of learning how the current system function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termining the needs of users, and developing the log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quirements of a proposed system is referred to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ystems mainten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ystems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ystems feasibility stud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ystems 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9] Source: CMA 1296 4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accounting information system (AIS) must 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ertain source documents in order to control purcha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accounts payable. For a manufacturing organiza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best set of documents should 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urchase requisitions, purchase orders, inven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s of goods needed, and vendor invo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urchase orders, receiving reports, and inven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s of goods nee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urchase orders, receiving reports, and vend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urchase requisitions, purchase orders, recei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s, and vendor invo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0] Source: CMA 1292 4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oftware tool infrequently used to select or access i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the database is most likely a(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port genera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gram genera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pplication genera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Query utility pro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bject oriented programming is characterized by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mphasis on objects and the procedures performed up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m. Which of the following programming languag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st closely associated with object oriented programming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Basi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ortra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++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uters containing more than one central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it (CPU) are increasingly common. This feature enabl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uter to execute multiple instructions from multip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grams simultaneously. This proces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ime shar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ultitask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ulti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Batch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oftware offered to users on a "try before you buy" basi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l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hare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irm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iddle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ree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4] Source: CMA 1289 5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ding in data processing assigns a unique identif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umber or key to each data record. Which on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statements about coding is incorrec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primary key is the main code used to stor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cate records within a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cords can be sorted, and temporary fi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eated, using codes other than their primary key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econdary keys are used when the primary key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not be foun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econdary keys are used for alternative purpo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ing inverted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5] Source: CMA Samp Q4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n information system environment, many organiz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bine key data processing cycles related to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finance. Traditionally, these cycl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ash receipts, cash disbursements, and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apital budgeting and financial repor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ash receipts and cash disburs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ash receipts, cash disbursements,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ing, and financial repor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6] Source: CMA 0687 5-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input validation routines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ikely to be appropriate in a real-time operation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ign che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asonableness che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equence che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dundant data che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7] Source: CMA 0687 5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online data entry control called preformatting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program initiated prior to regular inpu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cover errors in data before entry so that the err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correc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check to determine if all data items f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 have been entered by the term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series of requests for required input data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s an acceptable response to each requ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fore a subsequent request is mad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display of a document with blanks for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ems to be entered by the terminal opera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8] Source: CMA 0687 5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 manual system, records of current activity are pos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rom a journal to a ledger. In a computer system, cur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cords from a(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able file are updated to a transaction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dex file are updated to a master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ransaction file are updated to a master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ster file are updated to a year-to-date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9] Source: CMA 0687 5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major disadvantage of distributed data processing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increased time between job request and job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e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at small jobs cannot be processed efficient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disruption caused when the mainframe go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w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at data processing professionals may no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rly invol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0] Source: CMA 1287 5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n automated payroll processing environment,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partment manager substituted the time card f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rminated employee with a time card for a fictitio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mployee. The fictitious employee had the same pay 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hours worked as the terminated employee. The b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rol technique to detect this action using employ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dentification numbers would b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Batch to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cord cou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Hash to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ubsequent che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1] Source: CMA 0689 5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disk storage unit may be preferred over a magnetic tap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rive system because the disk storage un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s a cheaper medium for data stor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Offers random access to data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Offers sequential access to data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an be measured in bytes per in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2] Source: CMA 1289 5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yroll systems should have elaborate controls to preven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tect, and correct errors and unauthorized tampering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st set of controls for a payroll system inclu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Batch and hash totals, record counts of each ru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r separation of duties, special control ov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claimed checks, and backup copies of activity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ster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mployee supervision, batch totals, record cou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each run, and payments by che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asswords and user codes, batch total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 supervision, and record counts of each ru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ign tests, limit tests, passwords and user cod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ine edit checks, and payments by che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3] Source: CMA 1289 5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ding in data processing assigns a unique identif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umber or key to each data record. Which on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statements about coding is incorrec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primary key is the main code used to stor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cate records within a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cords can be sorted, and temporary fi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eated, using codes other than their primary key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econdary keys are used when the primary key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not be foun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econdary keys are used for alternative purpo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ing inverted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4] Source: CMA 1290 4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represents a lack of in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rol in a computer-based system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ny and all changes in applications programs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uthorization and approval of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visions exist to ensure the accuracy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grity of computer processing of all fil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visions exist to protect data file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authorized access, modification, or destru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grammers have access to change progra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ata files when an error is detec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5] Source: CMA 1290 4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ost critical aspect of separation of duties with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systems is betw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ject leaders and programm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grammers and computer operat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anagement and us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grammers and systems analy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6] Source: CMA 1290 4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processing made possible by a network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uters dispersed throughout an organization is cal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nline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teractive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ime shar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istributed data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7] Source: CMA 0692 4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lock codes in a cod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vide listings of balance sheet and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ement accou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quire the use of numeric codes on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serve numbers in a numerical sequence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respond to categories significant to the us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eclude the sorting of data on different key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8] Source: CMA 0693 4-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ounting controls are concerned with the safeguarding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ets and the reliability of financial records. Consequentl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se controls are designed to provide reason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rance that all of the following take place ex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ermitting access to assets in accordance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's author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xecuting transactions in accordance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's general or specific author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mpliance with methods and procedu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suring operational efficiency and adherenc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ial polic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mparing recorded assets with existing assets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iodic intervals and taking appropriate action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ect to differen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9] Source: CMA 0695 4-1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distributed data processing, a ring networ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Has all computers linked to a host computer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linked computer routes all data through the h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Links all communication channels to form a loop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each link passes communications through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ighbor to the appropriate lo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ttaches all channel messages along one comm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ne with communication to the appropriate lo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ia direct ac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Organizes itself along hierarchical lin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 usually to a central host 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0] Source: CMA 0693 4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inancial accounting database has several crit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lationships that must be properly maintained if the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to function in an orderly manner. Which on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statements about the financial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base is incorrec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general ledger is a master file in which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rd is maintained for each and every account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rganization's account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ubsidiary ledgers are master files contai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records by specific account categor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ash disbursements journals are complete recor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each transaction that reduces cas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ransaction records include cross-refer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general ledger files, subsidiary accou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s, and source document numb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1] Source: CMA 1284 5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use of a generalized audit software pack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lieves an auditor of the typical task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igating exceptions, verifying sourc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, and evaluating repo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s a major aid in retrieving information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ized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Overcomes the need for an auditor to learn m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compu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s a form of auditing around the 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2] Source: CMA 0685 5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DP accounting control procedures are referred to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eneral controls or application controls. The prim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bjective of application controls in a computer enviro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intain the accuracy of the inputs, file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s for specific appli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nsure the separation of incompatible function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ata processing depart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vide controls over the electronic functioning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hard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lan for the protection of the facilities and backu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the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3] Source: CMA 0685 5-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is the best reason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veloping a computer security plan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ll possible threats associated with the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equipment are identifi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covery from the damage associated with 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dentified threats can be assu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company can select the set of control polic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procedures that optimize computer secur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ve to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user departments can be assured that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licies are in place and their data files are sec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4] Source: CMA 0685 5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mpany employing an online computer system has C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rminals located in all operating departments for inqui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updating purposes. Many of the company's employe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ve access to and are required to use the CRT termin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ntrol the company would incorporate to prevent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mployee from making an unauthorized chang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uter records unrelated to that employee's job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strict the physical access to termin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stablish user codes and passwo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Use validity chec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pply a compatibility test to transactions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quiries entered by the us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5] Source: CMA 0685 5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online data entry technique that can be employed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experienced personnel enter data is the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verflow proced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mp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mpatibility te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heckpoi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6] Source: CMA 0685 5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databas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ssential for the storage of large data s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collection of related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real-tim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network of computer termin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7] Source: CMA 0685 5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utines that use the computer to check the validity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uracy of transaction data during input are cal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perating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dit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mpiler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tegrated test facil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8] Source: CMA 0685 5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e of the first steps in the creation of a database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fine common variables and fields 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roughout the fir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crease the secondary storage capac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Obtain software that will facilitate data retriev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tegrate the accounting system into the data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9] Source: CMA 0685 5-3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dentification of users who have permission to ac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elements in a database is found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perat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ystems manu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atabase schem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atabase file defini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0] Source: CMA 0685 5-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database has integrity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oftware was implemented after extens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ptance te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atabase has only consistent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atabase is secure from accidental ent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atabase and the system have been review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external audi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1] Source: CMA 0685 5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 large database system maintained on a mainfr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uter, the most common medium for data files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bas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gnetic tap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entral processing unit mem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Hard dis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ad only memory (ROM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2] Source: CMA 0686 5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mote batch processing avoids the need for ha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erminals at each user lo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inters at each user lo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central processing unit (CPU) at each u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put controls at each user lo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3] Source: CMA 0686 5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edit of individual transactions in a direct access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cessing system usu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akes place in a separate computer ru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akes place in an online mode as transaction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e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akes place during a backup proced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s not performed due to time constrai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4] Source: CMA 0686 5-1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example of an internal check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king sure that output is distributed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r peop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onitoring the work of programm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llecting accurate statistics of histor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s while gathering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calculating an amount to assure its accura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5] Source: CMA 0686 5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ntrol designed to catch errors at the point of data ent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batch to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record cou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self-checking dig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heckpoi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6] Source: CMA 0686 5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gram documentation is a control designed primari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sure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grammers have access to the tape library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on disk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grams do not make mathematical err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grams are kept up to date and perform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n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ata have been entered and proces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7] Source: CMA 0687 5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ther or not a real-time program contains adequ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rols is most effectively determined by the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udit soft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n integrated test fac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tagging routi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tracing routi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8] Source: CMA 0687 5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atibility tests are sometimes employed to determ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ther an acceptable user is allowed to proceed. In or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perform compatibility tests, the system must maintain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ess control matrix. The one item that is not part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ess control matrix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List of all authorized user code number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sswo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List of all files maintained on th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List of all programs maintained on th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imit on the number of transaction inquirie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made by each user in a specified time peri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9] Source: CMA 0687 5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nstallation of a database management system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ikely to have any direct impact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ata redundancy within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consistencies within common data fiel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logic needed to solve a problem in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 pro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internal control of data accuracy and ac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0] Source: CMA 1287 5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reporting of accounting information plays a central ro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the regulation of business operations. The importanc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ound internal control practices is underscor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eign Corrupt Practices Act of 1977 which requi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ublicly owned U.S. corporations to maintain system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ternal control that meet certain minimum standa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ventive controls are an integral part of virtually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ounting processing systems, and much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generated by the accounting system is use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ventive control purposes. Which one of the following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t an essential element of a sound preventive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eparation of responsibilities for the record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dial, and authorization fun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ound personnel pract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ocumentation of policies and proced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mplementation of state-of-the-art softwar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rd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1] Source: CMA 1289 5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control purchasing and accounts payable,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system must include certain source docu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a manufacturing organization, these documents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urchase orders, receiving reports, and vend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ceiving reports and vendor invo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urchase requisitions, purchase orders, recei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s, and vendor invo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urchase requisitions, purchase orders, inven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s of goods needed, and vendor invo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2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rport Company is a manufacturing company that u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ms and documents in its accounting information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record keeping and internal control. The department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rport's organization structure and their prim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ponsibilities ar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ounts Payable -- authorize payments and prepare voucher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ounts Receivable -- maintain customer account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illing -- prepare invoices to customers for goods sold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shier -- maintain a record of cash receipts and disbursement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edit Department -- verify the credit rating of customer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t Accounting -- accumulate manufacturing costs for all good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roduced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nished Goods Storeroom -- maintain the physical inventory and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elated stock records of finished good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eneral Accounting -- maintain all records for the company's general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edger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rnal Audit -- appraise and monitor internal controls, as well a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nduct operational and management audit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ventory Control -- maintain perpetual inventory records for all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nufacturing materials and supplie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room -- process incoming, outgoing, and interdepartmental mail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yroll -- compute and prepare the company payroll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sonnel -- hire employees, as well as maintain records on job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ositions and employee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urchasing -- place orders for materials and supplie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duction -- manufacture finished good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duction Planning -- decide the types and quantities of products to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e produced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ceiving -- receive all materials and supplie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les -- accept orders from customer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hipping -- ship goods to customer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ores Control -- safeguard all materials and supplies until needed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for production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ekeeping -- prepare and control time worked by hourly employee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2] Source: CMA 0690 5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nitiation of the purchase of materials and suppl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ould be the responsibility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urchasing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tores Control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ventory Control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duction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3] Source: CMA 0690 5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ltiple copies of the purchase order are prepare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cord keeping and distribution with a copy of the purch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der sent to the vendor and one retain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urchasing Department. In addition, for pro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al flow and internal control purposes, a ver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the purchase order would be distributed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ccounts Payable, Receiving, and Stores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ccounts Payable, Receiving, and Inven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Depart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ccounts Payable, Accounts Receivable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ing Depart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ccounts Payable, Receiving, and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anning Depart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4] Source: CMA 0690 5-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ponsibility for following up on any problems regar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ders of production materials and supplies, such as ord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which no acknowledgment has been received, ord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verdue, partial orders, damaged or substand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erchandise received on an order, etc., would be entrus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ventory Control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tores Control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duction Planning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urchasing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5] Source: CMA 0690 5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documents that the Accounts Payable Depar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st review before it can properly authorize payment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urchase of materials and suppli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Vendor's invoice, purchase requisi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knowledgment purchase ord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Vendor's invoice, acknowledgment purch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er, and receiving repo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Vendor's monthly statement, purchase order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ouch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Vendor's invoice, purchase order, and recei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6] Source: CMA 0690 5-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document that is the authorization to initiat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ufacture of goods is referred to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aily production schedu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aw materials requisi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Bill of materi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duction ord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7] Source: CMA 0690 5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document that is used to record the actual wor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ed for a specific product by each factory employ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called a(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ayroll regis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duction order cost summa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Operations li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Job time tick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8] Source: CMA 0690 5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ganizational independence in the processing of payroll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hieved by functional separations that are built in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. Which one of the following functional separation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t required for internal purpose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eparation of timekeeping from payro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pa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eparation of payroll preparation and paychec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ibu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eparation of timekeeping from fac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eparation of payroll preparation and mainten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year-to-date payroll reco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9] Source: CMA 0690 5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employee paychecks are distributed by han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mployees, which one of the following departments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 responsible for the safekeeping of unclaim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ycheck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ayroll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imekeeping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duction Department in which the employ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s or work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ashier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0] Source: CMA 0690 5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ganizational independence is required in the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customers' orders in order to maintain an internal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ructure. Which one of the following situations is not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per separation of duties in the processing of order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ustomer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pproval by Credit Department of a sales or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pared by the Sales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hipping of goods by the Shipping Depar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have been retrieved from stock by the Finish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Storeroom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voice preparation by the Billing Departmen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ting to customers' accounts by the Accou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able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pproval of a sales credit memo becaus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return by the Sales Department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equent posting to the customer's account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s Receivable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1] Source: CMA 0690 5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bill of lading is a document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dicates the amount the customer owes by li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quantities shipped, unit price, and total pric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shipp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s sent with the goods giving a listing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ies of items included in the ship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s used to transfer responsibility for goo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the seller of goods and a common carri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duces a customer's account for goods retur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sell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2] Source: CIA 1192 III-3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manufacturer is developing a new database system for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s, which are made to order in batches. Dur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y, clerks respond to customer inquiries about the stat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orders. At night, invoices are produced in batch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leted orders. The best access method for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dexed sequenti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ir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Hash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equenti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3] Source: CIA 0594 III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ingency planning alternatives can vary by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cessing environment. A company is least likely to 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ciprocal processing agreement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Large batch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Online teleprocessing facil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mall batch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otally centralized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4] Source: CIA 0591 III-8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ABAS, DATACOM/DB, DB2, IDMS, and IM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Library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ccess control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gramming langu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atabase management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5] Source: CIA 1191 III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ccasionally, a database user may send an incor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pdate to the database. Undoing the update is difficul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cause the old data have been replaced by the new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orrect data. The feature of a system that allows the u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undo the mistake is classified as err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even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te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rre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cove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6] Source: CIA 1193 I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abling users to have different views of the same data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unc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operat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program library management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database management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utility pro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7] Source: CIA 1193 III-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unction of a data dictionary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rganize and share information about objec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pecify systems us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pecify privileges and security rules for objec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velop and maintain the data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8] Source: CIA 0594 III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ability to add or update documentation items in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ctionaries should be restrict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atabase administrat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ystem programm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ystem libraria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pplication programm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9] Source: CIA 1191 III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a device used in a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munications system to interleave the slow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ransmissions of many different terminal devices to fully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apacity of a medium- or high-speed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munication lin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ultiplex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od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axial c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Bu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0] Source: CIA 0592 III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the number of computers in an organization increas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y organizations find it useful to interconnect them by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munications network. A type of network that is us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pport interconnections within a building is known as a(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Local-area networ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Wide-area networ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Baseband networ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Broadband networ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1] Source: CIA 1193 III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an advantage of electronic mai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y are more cost-effective than other metho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delivering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y are easier to use than manual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y are inexpensive to impl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system is available to all who want to use 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2] Source: CIA 0594 III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anies now can use electronic transfers to condu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gular business transactions. Which of the following ter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st describes a system in which an agreement is ma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tween two or more parties to electronically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urchase orders, sales orders, invoices, and/or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nancial document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lectronic funds transfer (EFT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lectronic data interchange (EDI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lectronic data processing (EDP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lectronic document exchange (EDE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3] Source: CMA 1294 4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ost critical aspect of the separation of duties with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inframe information systems environment is betw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grammers and project lead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grammers and systems analy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grammers and us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grammers and computer operat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3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though a company uses electronic data interchange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st of its large customers, it also receives incoming ord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y mail and fax. After experiencing increasing delay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king online inquiries, the sales department has deci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download accounts receivable data to a micro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ach morning. The microcomputer file will be used to d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redit checks on incoming mail and fax orders befor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ders are encoded for further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4] Source: CIA 0594 III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3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is the best set of data fields to download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crocomputer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ccount number, name, unused credit bal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ccount number, current customer balance, cre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m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ccount number, unused credit bal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ccount number, name, current customer bal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5] Source: CIA 0594 III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3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nternal auditor examined the system, which us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crocomputer to do credit checking. Which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is probably not included as a system weaknes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nternal auditor's repor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Updates might not be done on a daily ba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redit information is not real-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re is no end-of-day backup procedure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nauthorized changes could be made to amou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6] Source: CIA 1193 III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the techniques available to an auditor, which is the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aluable in providing a summary outline and over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scription of the process of transactions in an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ransaction retriev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est dec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oftware code comparis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lowcha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7] Source: CMA Samp Q4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data modeling and database design, the natur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tent of a relationship between two entities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omai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ubschem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ardina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ferential pat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8] Source: CMA 1287 5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ncreased use of database processing systems mak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ing data and information a major information serv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unction. Because the databases of an organization are 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many different applications, they are coordinated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rolled by a database administrator. The functions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base administrator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ata input preparation, database desig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atabase design, database opera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 secu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atabase design, database opera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pment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atabase design, software support, and data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u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9] Source: CMA 1287 5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employee in the receiving department keyed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hipment from a remote terminal and inadvertently omit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urchase order number. The best systems control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tect this error w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Batch to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mpleteness te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equence che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asonableness te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0] Source: CMA 1289 5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database approach to systems and the resul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cept of database management systems have sev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ique characteristics not found in traditional system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ecifically file-oriented systems. Which on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statements does not apply to database-orien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atabase systems have data independence;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, the data and the programs are maintai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parately except during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atabase systems contain a data defini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 that helps describe each schema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chem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database administrator is the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 package that instructs the operating aspec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program when data are retrie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primary goal of database systems is to minimiz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redundan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1] Source: CMA 1290 4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nteractive system environment is best characteriz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ata files with records arranged sequential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processing of groups of data at regu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v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orting the transaction file before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processing of data immediately on in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2] Source: CMA 0691 4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ventive control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Usually more costly to use than detective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ound only in general accounting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ound only in accounting transaction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sually more cost beneficial than dete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3] Source: CMA 0691 4-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dit checks in a computerized account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re preventive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hould be performed on transactions prio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pdating a master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ust be installed for the system to be operation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hould be performed immediately prior to outp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ibu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4] Source: CMA 0691 4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oncept of timeliness of data availability is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levan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ayroll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General ledger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anual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Online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5] Source: CMA 0692 4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tch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s not used by most businesses because it redu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udit trai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cesses individual transactions as they occu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llows users to inquire about group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contained in th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ccumulates transaction records into group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against the master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6] Source: CMA 0693 4-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processed by a computer system are usu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ransferred to some form of output medium for stor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owever, the presence of computerized output does not,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of itself, assure the output's accuracy, completeness,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henticity. For this assurance, various control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eeded. The major types of controls for this area 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ransaction controls, general control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ntout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ctivity listings, echo checks, and pre-numbe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ape and disk output controls and printed outp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put controls, tape and disk output control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nted output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7] Source: CMA 0693 4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line access controls are critical for the successfu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eration of today's computer systems. To assist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intaining control over such access, many systems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sts that are maintained through an internal access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trix which consis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uthorized user code numbers, passwords, lis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 files and programs, and a record of the typ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each user is entitled to have to each fil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uthorized user code numbers and passwo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list of controls in the online system and a lis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ose individuals authorized to change and adj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se controls along with a complete list of files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completeness test, closed loop verifica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compatibility te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8] Source: CMA 0693 4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ransaction processing systems frequently suppor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quiry of online database users. Inquiry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ludes all of the following characteristics except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ither batch or real-time processing may be u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t is dependent on the use of telecommun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works and database management que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sponses are in a prespecified format display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end user's termin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nd users are allowed to make changes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rds retrie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9] Source: CMA 1294 4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electronic meeting conducted between several parties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mote sites is referred to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ele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teractive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elecommu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eleconferenc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0] Source: CMA 1294 4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ystem that permits suppliers and buyers to have di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ess to portions of each others' databases, inclu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ventory data, to enhance service and deliveri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lectronic mai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teractive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lectronic data interchan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istributed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1] Source: CMA 1294 4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system that permits the computers in a distrib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cessing network to share the use of another end-us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lication progra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lectronic data interchan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teractive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xecutive support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operative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2] Source: CMA 0695 4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local area network (LAN) is best described as a(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mputer system that connects computers of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zes, workstations, terminals, and other dev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in a limited proxim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ystem to allow computer users to meet and sh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deas and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lectronic library containing millions of item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that can be reviewed, retrieved, and analyz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ethod to offer specialized software, hardwar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ata handling techniques that impro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iveness and reduc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3] Source: CMA 0695 4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e advantage of a database management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DBMS)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responsibility and control assumed by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al unit for its own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decrease in the cost of the data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as users become responsibl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tablishing their own data handling techniq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decreased vulnerability because the data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system has numerous security contro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prevent disas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independence of the data from the ap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, which allows the programs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ed for the user's specific needs with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 for data capture probl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4] Source: CMA 0695 4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flat file structure is used in database management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DBMS)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complex network structure is employ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network based structure is used and a comple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 schema is develop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simple network structure is employ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relational database model is selected for u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5] Source: CMA 0695 4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the organization of the information systems function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st important separation of duti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Not allowing the data librarian to assist in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ssuring that those responsible for programm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ystem do not have access to data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Having a separate information officer at the to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of the organization outside of the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sing different programming personnel to main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tility programs from those who mainta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6] Source: CMA 0695 4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input validation routines 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erminal log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asswo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Hash tot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Backup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7] Source: CMA 0696 4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ritical aspect of a disaster recovery plan is to be abl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gain operational capability as soon as possible. In or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accomplish this, an organization can hav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rangement with its computer hardware vendor to hav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ully operational facility available that is configured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er's specific needs. This is best known as a(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Uninterruptible power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arallel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ld si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Hot si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8] Source: CMA 1296 4-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ystem that has several minicomputers connecte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munication and data transmission purposes but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ables each computer to process its own data is known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stributed data processing networ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entralized networ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entralized networ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ultidrop networ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9] Source: CMA 1296 4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order to prevent, detect, and correct error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authorized tampering, a payroll system should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equate controls. The best set of controls for a payro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 inclu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Batch and hash totals, record counts of each ru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r separation of duties, passwords and u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des, and backup copies of activity and master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mployee supervision, batch totals, record cou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each run, and payments by che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asswords and user codes, batch total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 supervision, and record counts of each ru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Batch totals, record counts, user codes, pro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paration of duties, and online edit chec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0] Source: CMA 0695 4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uditing computer-based systems, the integrated t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cility (ITF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llows the auditor to assemble test transac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run them through the computer system to tes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grity of controls on a sample data 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s a set of specialized software routines that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ed to perform specialized audit tests and st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dit evid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s a concurrent audit technique that establish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al set of dummy master files and ent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s to test the programs using the dumm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s during regular processing ru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ses an audit log to record transactions and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ing special audit significance during regu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ru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1] Source: CMA 0693 4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incorporates making the b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isions possible, using a logical approach to sol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blems, using reasoning, having the capability to lear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allowing subjective inputs and output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xpert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cision support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ulti-network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Neural networ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not an advantage of u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uters during the audit proces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uditor can work independently of the audite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Working papers can be reviewed from an off-si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cation, thus saving on travel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uditor has access to records at remote si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uditors can alter client data, if desi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3] Source: CMA 0690 3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e of the steps in assessing control risk in a computer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control system is identifying necessary contro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prevent data from being lost, added, duplicated,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tered during processing. An example of this typ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rol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uthorization and approval of data in u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s and screening of data by data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oup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view of data output by data control group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Use of external and internal file lab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se of control totals, limit and reasonablen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ecks, and sequence te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4] Source: CIA 1195 III-3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day organizations are using microcomputers for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sentation because microcomputer use, compar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inframe use, is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ntroll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nductive to data integ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li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st effect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5] Source: CIA 0595 III-6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nsurance company that has adopted cooper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cessing is planning to implement new standard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ll its local offices. The new software has a fast respon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ime, is very user friendly, and was developed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tensive user involvement. The new software captur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olidates, edits, validates, and finally transf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andardized transaction data to the headquart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inframe. Local managers, who were satisfied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isting locally written microcomputer application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posed the new approach because they anticip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ed workloa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entralization of all processing tas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ore accounta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ess computer equip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6] Source: CIA 0596 III-7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traditional information systems, computer operator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enerally responsible for backing up software and data fi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 a regular basis. In distributed or cooperative system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suring that adequate backups are taken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ponsibili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User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ystems programm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ata entry cler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ape libraria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7] Source: CIA 1192 III-3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 database, there are often conditions that constr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base records. For example, a sales order cannot exi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less the corresponding customer exists. This kind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traint is an exampl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Normal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ntity integ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ternal schem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ferential integ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8] Source: CIA 1196 III-7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 database system, locking of data helps preserve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tegrity by permitting transactions to have control of all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needed to complete the transactions. However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mplementing a locking procedure could lea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onsistent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ollback fail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Unrecoverable transa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adly embraces (retrieval contention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9] Source: CIA 0596 III-6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of the following are methods for distributing a rel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base across multiple servers ex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napshot (making a copy of the databas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ibution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plication (creating and maintaining replic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pies at multiple location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Normalization (separating the database into log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bles for easier user processing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ragmentation (separating the database into par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istributing where they are needed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0] Source: CIA 1196 III-5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n overall description of a database, the names of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lements, their characteristics, and their relationship to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ther are defined by us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ata definition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ata control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ata manipulation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ata command interpreter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1] Source: CIA 1193 III-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unction of a data dictionary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rk the boundary between two consecu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Organize and share information about objec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pecify systems us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pecify privileges and security rules for objec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2] Source: CIA 0596 III-5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properly control access to accounting database files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base administrator should ensure that database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eatures are in place to perm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ad-only access to the database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Updating from privileged util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ccess only to authorized logical view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ser updates of their access pro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3] Source: CIA 1196 III-7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encryption technique that requires two keys, a publ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ey that is available to anyone for encrypting messag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private key that is known only to the recipient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rypting messages,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ivest, Shamir, and Adelman (RSA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ata encryption standard (DE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odulator-demodula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cypher lo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4] Source: CIA 1196 III-7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use of message encryption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Guarantees the secrecy of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quires manual distribution of key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es system overhea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duces the need for periodic password chan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5] Source: CIA 1195 III-4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rge organizations often have their ow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lecommunications networks for transmitting and recei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oice, data, and images. Very small organization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owever, are unlikely to be able to make the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quired for their own networks and are more likely to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ublic switched lin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ast-packet switch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tandard electronic mail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Intern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6] Source: CIA ada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networks provides the least sec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eans of data transmission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Value-ad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ublic-switch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Local are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iv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7] Source: CIA 0595 III-4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system does not have a mainframe computer or a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rver but does processing within a seri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crocomputers, the network is a(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ffline process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xpert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irect access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eer-to-peer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8] Source: CIA 1196 III-4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mpany makes snapshot copies of some often-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and makes them available in files on the mainfram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horized users can then download data subsets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eadsheet programs. A risk associated with this mea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viding data access i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ata replicas may not be synchroniz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ata fragments may lack integ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ata transactions may be committed premature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ata currency may not be maintain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9] Source: CIA 1194 III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considered to be a server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ocal area network (LAN)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cabling that physically interconnects the no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LA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device that stores program and data file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s of the LA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device that connects the LAN to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wor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workstation that is dedicated to a single user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A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0] Source: CIA 0596 III-7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connecting two or more electronic mail system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a major security issu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ability to encrypt messages going betw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work gateway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Loss of critical text within mess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ability of receiving users to automatic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knowledge receipt of mess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ability to keep backup copies of mess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1] Source: CIA 1196 III-6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mpany has a very large, widely dispersed internal au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partment. Management wants to implement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uterized system to facilitate communications amo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ditors. The specifications require that auditors hav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bility to place messages in a central electronic reposi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re all auditors can access them. The system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cilitate finding information on a particular topic.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ype of system would best meet these specification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lectronic data interchange (EDI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lectronic bulletin board system (BB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ax/modem soft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ivate branch exchange (PBX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2] Source: CIA 0596 III-5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likely to be a benefit of electron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interchange (EDI)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ed transmission speed of act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cu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mproved business relationships with tra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n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reased liability related to protec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rietary business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creased requirements for backup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ingency plann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3] Source: CIA 0593 III-3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emergence of electronic data interchange (EDI)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andard operating practice increases the risk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Unauthorized third-party access to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ystematic programming err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adequate knowledge b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nsuccessful system u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4] Source: CIA 1193 III-4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ntrol a company could use to detect forged ED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essages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cknowledge all messages initiated externally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irming mess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ermit only authorized employees to have ac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ransmission facil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lay action on orders until a second ord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ed for the same goo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Write all incoming messages to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rite-once/read-many device for archiv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5] Source: CIA 1196 III-5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nsurance firm uses a wide area network (WAN)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ow agents away from the home office to obtain cur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ates and client information and to submit approved clai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ing notebook computers and dial-in modems. In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tuation, which of the following methods would provid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st data security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dicated phone lin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all-back feat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requent changes of user IDs and passwo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nd-to-end data encryp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6] Source: CIA 1193 III-4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fore sending or receiving EDI messages, a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xecute a trading partner agreement with each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s customers and suppli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duce inventory levels in anticipation of recei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ip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mand that all its suppliers implement ED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abil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valuate the effectiveness of its use of ED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mis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7] Source: CIA 1193 III-4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best approach for minimizing the likelihood of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ompatibilities leading to unintelligible messages is f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any and its customer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cquire their software from the same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nd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gree to synchronize their updating of EDI-rel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gree to use the same software in the same way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efinite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ach write their own version of the EDI-rel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8] Source: CIA 1195 III-6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organizations move to implement EDI, more of them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urning to the use of value-added networks (VAN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would not normally be perform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y a VAN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tore electronic purchase orders of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 to be accessed by another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vide common interfaces across organiz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by eliminating the need for one organizat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tablish direct computer communication with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ding partn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aintain a log of all transactions of an organiz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its trading partn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vide translations from clients'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s to a standard protocol used for ED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9] Source: CIA 0596 III-5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 review of an EDI application using a third-par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rvice provider, the auditor should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I. Ensure encryption keys meet ISO standard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I. Determine whether an independent review of the servic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provider's operation has been conducted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II. Verify that only public-switched data networks are used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by the service provider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V. Verify that the service provider's contracts includ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necessary clauses, such as the right to audit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 and I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 and IV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I and II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I and IV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0] Source: CIA 1193 III-4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fter implementing EDI with suppliers, a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scovered a dramatic increase in the prices it pai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ngle supplier of some special materials for its prim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 line. After consulting with the supplier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any determined that the supplier had assumed the ris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not having inventory and raised its prices according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nce the company was the only buyer for the spe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terials. The best approach for managing inventory in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tuation is for the compan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Give the supplier more information ab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cted use of the materi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mand that the supplier reduce the price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eri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ind another supplier to replace the one charg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 pr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hange its product line so the special material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 longer nee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1] Source: CIA 1193 III-5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cycle time for manual purchase orders is 25 day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osed of 4 days of preparation, 3 days in the mail, 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ys in process at the supplier, and 4 days for deliver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aw materials, the shortest possible cycle time if a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ully implemented EDI with suppliers w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21 day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18 day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4 day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1 da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2] Source: CIA 0596 III-6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risks is not greater in an electron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unds transfer (EFT) environment than in a manual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ing paper transaction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Unauthorized access and activ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uplicate transaction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Higher cost per transa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adequate backup and recovery capabil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3] Source: CIA 1196 III-6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a risk that is higher when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lectronic funds transfer (EFT) system is used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mproper change control proced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Unauthorized access and activ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sufficient online edit chec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adequate backups and disaster recove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d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4] Source: CMA 1289 5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st of today's computer systems have hardware contro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are built in by the computer manufacturer. Comm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rdware control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uplicate circuitry, echo check, and in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eader lab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ape file protection, cryptographic protec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mit chec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uplicate circuitry, echo check, and dual rea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uplicate circuitry, echo check, tape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tection and internal header lab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irewall system that limits access to a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etwork by routing users to replicated Web pag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packet filter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Kerbero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proxy serv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n authentication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nternet firewall is designed to provide adequ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tection against which of the following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computer viru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Unauthenticated logins from outside us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sider leaking of confidential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Trojan horse appli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7] Source: CIA 0591 II-3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ert systems consis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oftware packages with the ability to mak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udgment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panel of outside consulta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Hardware designed to make judgment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Hardware and software used to automate rout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s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8] Source: CIA 1196 III-6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udent managers will recognize the limits within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ert systems can be effectively applied. An expe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 would be most appropriat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mpensate for the lack of certain techn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ledge within the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Help make customer-service jobs easie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utomate daily managerial problem-solv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mulate human expertise for strategic plann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9] Source: CIA 1194 III-4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cessing in knowledge-based system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aracteriz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lgorith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terministic proced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Heuristic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imul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0] Source: CIA 1193 III-5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bank implemented an expert system to help accou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presentatives consolidate the bank's relationships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ach customer. The expert system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sequential control struct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istinct input/output variab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 knowledge 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assive data el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1] Source: CIA 1196 III-6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which of the following applications would the us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uzzy logic system be the most appropriate artifi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telligence (AI) choic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ssigning airport gates to arriving airline fligh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orecasting demand for spare auto pa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Ventilating expressway tunn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iagnosing computer hardware probl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2] Source: CMA Samp Q.4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accounting system identification code that us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m-of-digits check digit will detect all of the follow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rrors ex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mpleteness err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ranscription err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ransposition err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Validity err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3] Source: CMA Samp Q4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statements concer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current auditing techniques is not correc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y allow monitoring a system on a continuo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is for fraudulent transa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y are most useful in complex online system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audit trails have either become diminished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very limi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y allow faster detection of unauthor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y are standard components of gener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 pack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4] Source: CPA 1195 F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 sale-leaseback transaction, a gain resulting from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le should be deferred at the time of the sale-leasebac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d subsequently amortized when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.  The seller-lessee has transferred substantially all the risk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of ownership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I.  The seller-lessee retains the right to substantially all of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the remaining use of the property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 on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I on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Both I and I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Neither I nor I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PlainText"/>
        <w:shd w:fill="000000" w:val="clear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  <w:t>PART 4D</w:t>
      </w:r>
    </w:p>
    <w:p>
      <w:pPr>
        <w:pStyle w:val="PlainText"/>
        <w:shd w:fill="000000" w:val="clear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  <w:t>Information Systems</w:t>
      </w:r>
    </w:p>
    <w:p>
      <w:pPr>
        <w:pStyle w:val="PlainText"/>
        <w:shd w:fill="000000" w:val="clear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  <w:t>ANSWERS</w:t>
      </w:r>
    </w:p>
    <w:p>
      <w:pPr>
        <w:pStyle w:val="PlainText"/>
        <w:shd w:fill="000000" w:val="clear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PlainTex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] Source: CMA 0687 5-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is does not invol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need to recover from data loss caused by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il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is does not invol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need to recover from data loss caused by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il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is does not invol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need to recover from data loss caused by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il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checkpoint or resta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dure is designed to recover from hard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ilures or power loss. The process involves capt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 values and program indicators at specifi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eckpoints and storing them in another file.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is interrupted, it can be resumed at the la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eckpoint rather than at the beginning of the ru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] Source: CMA 0687 5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turnaround document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output prepared in such a way that it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entually be used as a source document for an inp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. For example, an optical charac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gnition (OCR) document might be used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invoice to be mailed to a customer and retur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payment. Thus, no new document would hav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prepared to record the payment. Utility bill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ten mailed to customers in the form of turnarou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cu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urnarou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cuments circulate both within and withou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urnarou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cuments circulate both within and withou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uch documen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pecially useful in computer systems but are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d in manual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] Source: CMA 0687 5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modem allow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signals to be sent over a telephone li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modem allow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signals to be sent over a telephone li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modem allow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signals to be sent over a telephone li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term modem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ronym for modulator/demodulator. This dev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verts digital signals to analog signals, e.g., soun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ary for transmission by telephone lin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other modem at the receiving end reconvert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alog signals back to the digital signals us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] Source: CMA 0687 5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throughput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can be increased by this activ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throughput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can be increased by this activ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throughput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can be increased by this activ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roughput is the quanti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 processed in a given time. It measures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and embraces input, processing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. Using punched cards as an input to the di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eying of input data is a redundant process that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low input and thereby overall through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] Source: CMA 0687 5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term simple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fers not only to use of a single CPU but also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-way transmission along a communication lin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.g., for display on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reliability of a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roved when backup equipment is available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plex system is a centralized system in which tw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s are used, with one backing up the oth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istributed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so have an inherent backup feature since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st of multiple remote computers that sh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tasks and possibly even data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front-e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or is an ancillary device that performs cer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s control functions for the CPU, s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routine data transfer tas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] Source: CMA 1287 5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s not the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urate answ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not the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urate answ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is not the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urate answ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Whether or not an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s computerized it must capture data in a fo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ful for further processing. Data must be recorde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rified for accuracy, and classified into meaningfu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tegories. It may also need to be transmitted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int at which it will be processed. Data mus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ed to yield useful information. This step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ail further verification and classification as well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rting into a specified order, batching or group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milar items, making calculations, and summariz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aggregating) data elements. The management of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s storage, maintenance (updating)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rieval (searching for stored data). A prim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 of the system at all stages is to establis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over the accuracy, security, and integri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. The ultimate function of the system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te or report information that is effectiv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ed to users. The foregoing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mmarized as the functions of inp ut, process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, storage, and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] Source: CMA 0689 5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data-flow diagra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show only where data goes, not the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system flowchart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ictorial representation of an information system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acro level. It emphasizes inputs,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eps, and outputs but not the details of execu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Gantt chart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r chart used to monitor the progress of lar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jec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decision tabl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to show the various possibilities available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decision situ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] Source: CMA 0689 5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s a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 stage of the systems life cyc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a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 stage of the systems life cyc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Systems implement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s training and educating users, docume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ystems, testing the systems' program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dures, systems conversion (including f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sting and switchover), and systems follow-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l systems design is not a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 stage of the life cycle, but the detai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design, such as the line-by-line coding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programs, is accomplished at this 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a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 stage of the systems life cyc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] Source: CMA 0689 5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OM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mit the storage of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isk drives and tap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rives are not storage devices (disk and tape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for storage, but the drives are not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Data may be entered into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rased from RAM. RAM is used to store data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subsequently used by the CPU. RAM is 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primary storage of input and processing results.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so transfers information for output and second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disk drives and tap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rives are not storage devices (disk and tape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for storage, but the drives are not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] Source: CMA 0689 5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word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 permits a microcomputer to display text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screen, to edit that text, store it on a floppy disk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print 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language translat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software that converts programs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chine-readable instru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Software consis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ed instructions to computer equip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hardware). A modem is hardware. The term mod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n acronym for modulator/demodulator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ice converts digital signals to analog signals, e.g.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unds necessary for transmission by telephone lin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other modem at the receiving end reconvert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alog signals back to the digital signals us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DBMS is comple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 that serves on an interface betw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s and a set of integrated files (a database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] Source: CMA 1289 5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control total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of one information fiel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hash total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mmation of an otherwise meaningless control total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as the total of all invoice numbers. The purpo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o determine whether any data have been l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data ac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lidation routine limits access to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Validity checks, limit check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eld checks, and sign tests are all examples of inp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 (input validation routine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] Source: CMA 1289 5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separation of du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not a feedforward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Calculation of cost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nces is an example of a feedback control; that i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control that provides after-the-fact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the results of an operation. A feedforw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planning) control predicts future condi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edforward is involved in such activities as cas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ing and cash planning. A preventive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estalls the occurrence of variations from desir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. Separation of duties, organiz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ependence, and inventory control are examp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the following is the proper order: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variances, cash budgeting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al independence or separation of du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ash budgeting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 feedback control and cost accounting varian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not a feedforward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nventory control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 feedback control and cash budgeting is not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ventive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] Source: CMA 1289 5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internal hea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bel is not a hardware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se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rdware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Hardware controls 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ity checks, echo checks, dual read-write head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al circuitry, diagnostic routines, bound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tection, interlock, and a file protection r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internal hea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bel is not a hardware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] Source: CMA 0693 4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mplement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lu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alysis is exclu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follow-up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systems development lif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ycle approach is the most common methodolog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ed to the development of highly structu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 systems. The life cycle approach is 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idea that an information system has a finite lif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an that is limited by the changing need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This cycle is analytically divisible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ges. A new system life cycle begins wh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adequacy of the current system leads to a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develop a new or improved system. The pro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es from planning and analysis to desig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, and follow-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] Source: CMA 0693 4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increa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ailability of computing power to managers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d the nature and timing of available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 activities that can be undertake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ndividual manager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just computer specialists, can now make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emote acces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systems, collection of data organiz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ve many applications at the same time,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of such office automation applic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word processing and voice-mail have stimul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formation resour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and management information serv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not examples of recent technolog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s. They have long existed in some for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] Source: CMA 1284 5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Editing (validation) of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produce a cumulative error listing that inclu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only errors found in the current processing run b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so uncorrected errors from earlier runs. Each err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identified and described, and the dat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 of detection should be given. Sometimes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rroneous transactions may need to be recorded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spense file. This process is the basis for develop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priate repor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amount of wor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ed to correct errors is not affected by the mea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which errors are detected and recor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validation of data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dependent upon whether an error log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tained manually or on the 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audit trai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sts of much more than an error li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] Source: CMA 1284 5-3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onitors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ed with programm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onitors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ed with programm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software monitor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or package within the system that recor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gnal counts and may perform other tasks such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king "snapshots" of internal condition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cations at predetermined times. This is particular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evant to reconstructing records after a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il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monitors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ed with programm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] Source: CMA 0685 5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In the development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system, the role of the systems analys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study the activity for which a system is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eated, define its goals or purposes, and desig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 and procedures that accomplish them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ost efficient wa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systems analy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not have to be a programm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analys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le for using technology to meet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s, not for the management of th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systems analys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responsible for supervising programm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] Source: CMA 0685 5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document flowchart depic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low of documents through an entity. It is par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ocumentation of an accounting system an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so a useful tool for understanding the organization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s network (to the extent docum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a medium of communication). It also show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faces with other proced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program flowcha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resents the specific steps in a computer progra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 order in which they will be execu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decision table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gic diagram that shows possible condition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ed actions to be take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a step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] Source: CMA 0685 5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docu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lowchart depicts the flow of documents through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printer layout cha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used to design the format of computer gener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s on preprinted forms used only in 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record layout is us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cribe the fields in each logical record of each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in input, output, and storage. Layout shee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printed forms used as documentation for reco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you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a step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] Source: CMA 0685 5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docu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lowchart depicts the flow of documents through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printer layout chart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idded spacing chart that is an aid to desig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cuments and reports generated as hardcopy pa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 by a pri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record lay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eet is used for formatting computer input and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a step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] Source: CMA 0686 5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nterpret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information is the function of its us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main focu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systems is to record transactions, main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bility for assets, and provide repor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though managerial accounting may sometim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a basis (variance analysis) for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excep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states the purpo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 management information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ccounting system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ed to record, process, and store data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te required reports to external and in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s concerning business transactions. In m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ies, such systems embrace both financial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ial accounting. The distinction between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system and a management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s that the latter provides information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aking that is both account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accounting rel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] Source: CMA 0686 5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participating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 of the system is an operational task that migh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air an auditor's objectiv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u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e-of-the-art techniques may be fruitless if to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and users are not invol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hardware sele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n important conside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most important factor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anning for a system change is to obtain to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's full support. If higher level executi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enthusiastic about the change, their subordin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tend to cooperate more fully. Top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set priorities, clarify the objective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, approve the long-range plans and projec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itor development, and appoint key personn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s should also become involved because of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ledge of the company's specific needs and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ucial role in implementing and operating th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] Source: CMA 0686 5-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n operating system is a s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rograms and routines used by the CPU to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perations of the computer. One fun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ed by the operating system is to supervi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ecution of programs, including determining progra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o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DBMS is a se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that mediates between ap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and a database. Since the DBMS perfor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unction of locating data items in the sto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dia, application programs can be written that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ependent of the physical arrangement of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utility program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lized program for performing a comm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d process such as sor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langu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or is a program that converts a source co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instructions the CPU can execu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] Source: CMA 0686 5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operat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n integrated group of programs that control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 of a 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utility program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lized program for performing a comm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d process such as sor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language processor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lator is a program that converts a sour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into an object program (instruction co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the CPU can execute). Examples are assembl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used to convert assembly language to mach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) and compilers (used to conve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dure-oriented languages to machine language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object progra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 set of machine-readable instructions that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llowed by the CPU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] Source: CMA 0686 5-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source progra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ritten by a programmer in a source langu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FORTRAN, COBOL, BASIC) that 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verted into an object pro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compiler produ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machine-language object program from a sour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written in a procedure-oriented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language process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vert a source program into instruction code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PU can execu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Service programs are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n as utility programs. Utility program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ized subroutines that can be incorpor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other programs, e.g., to alphabetize, to fi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quare roots, etc. These routines are ordinari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ied by the manufacturer and are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7] Source: CMA 0686 5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database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with direct or sequential file ac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eparate conver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editing runs are usually performed in an offl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e when sequential processing is u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emote bat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of sequential files is not unusu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 an online, real-time system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 (random), not sequential, access to fil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d. As each transaction is entered, it is edi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validated). Files can then be immediately updat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flect that transaction. Sequential file acces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ypical of (but not required in) batch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8] Source: CMA 0687 5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special run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required to copy a disk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extra run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d for tape since updating does not destro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igin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Updating a magnetic tape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s running the old master file together wit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 data to create a new master file o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parate tape. The old master file and transactions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then be retained as backup. Updating a magne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k file, however, entails writing on the old disk, th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troying the original master file. Accordingly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k files should be copied on magnetic tape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priate intervals so that restart procedures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gin at those points if data are lost or destroy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pe provides an efficient and cost effective medi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the back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andfather-father-son technique is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priately applied with magnetic tape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9] Source: CMA 0687 5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term systems progra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arently refers to the operating system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 not only manages applications program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t also compiles them into machine-read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 for execution, regulates the input/outp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s and CPU, controls data movement, schedu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obs, maintains logs, manages utility program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es with the opera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uch algorith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found in applications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operat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be able to communicate with the hardwar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chine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pplic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manipulate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0] Source: CMA 1287 5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systems analysis requir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rvey of the existing system, the organization itself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 organization's environment to determ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among other things) whether a new system is nee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 scope of the study. The analysis of the surv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s determines not only what, where, how, an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om activities are performed but also why, h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ll, and whether they should be done at al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certaining the problems and informational need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akers is the next step. The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alysts must consider the entity's key suc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s (factors that determine its success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ilure), the decisions currently being made and tho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should be made, the factors important in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ing (timing, relation to other decisions, etc.)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needed for decision, and how well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sent system makes those decisions. Finally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analysis should establish the requiremen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system that will meet user nee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a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subsequent to surveying the pres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, et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is a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subsequent to surveying the pres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, et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a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subsequent to surveying the pres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, et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1] Source: CMA 0689 5-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s with any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, the governing factor should b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-benefit ratio. For this reason, both technolog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economic feasibility studies must be undertake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essentially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sense answer in this contex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ecision tr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alysis would need to have input in the form of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benef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essentially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sense answer in this contex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2] Source: CMA 1290 4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as stated in 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llabhaneni, Auditing Software Development (Joh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ey &amp; Sons, Inc., 1990, p. 226), "Walkthrough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a structured series of peer reviews of a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onent used to enforce standards, detect error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improve development visibility and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lity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ystems desig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liminary, not an alternative, to parallel ope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 must occur prior to conversion. Also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cipating in the design of the system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al task that might impair an audito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jectiv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programmed check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part of the system to which conversion is desire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 means of effecting the conver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Parallel running convers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ocessing of data in both the old and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simultaneously and comparison of the resul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f the systems produce identical output, the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s functioning properly. However, paralle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 is costly and awkward and may no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priate, e.g., when the system has been desig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a new function of the company. A pilot oper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modular or phase-in conversion) is an alternative.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ails conversion to the new or modified system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ule or segment. For example, a supermark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in might convert one store at a time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advantage of this method is that it may exte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version 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3] Source: CMA 0691 4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proper sequ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: analysis, design, implementation, and ope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proper sequ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: analysis, design, implementation, and ope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systems development lif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ycle approach is the most common methodolog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ed to the development of large, highly structu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 systems. The life cycle approach is 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idea that an information system has a fini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fespan that is limited by the changing need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A new system life cycle begins wh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adequacy of the current system leads to a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develop a new system. The first step in the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life cycle is an investigation to identif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efine the organization's needs. This is follow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analysis, systems design, implementa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lly operation of the system. Once operabl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maintenance must be undertaken through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ife of th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proper sequ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: analysis, design, implementation, and ope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4] Source: CIA 0592 III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asks using heuris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trial and error) approaches do not foll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established fixed logical steps facilitated by form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rogrammable task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ing ad hoc analysis usually involve infrequ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. They use a structured information pro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when indicators other than the frequency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suggest the need for 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nonrepetitive task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unstructured and least likely to be handl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al information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ccording to Davi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lson [Management Information Systems (2d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cGraw-Hill, 1985, p. 6], an MIS is "an integr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-machine system for providing informat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 operations, management analysi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-making functions in an organization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uses computer hardware and software;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al procedures; models for analysis, plann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, and decision-making; and a database."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S can support structured and semistructu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, that is, those for which a decision proced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embedded decision tables) can be at least parti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5] Source: CIA 1192 III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database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sential part of the routine processing perform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data process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ccording to Davis and Ols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[Management Information Systems (2d)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cGraw-Hill, 1985, p. 6], an MIS is "an integr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-machine system for providing informat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 operations, management analysi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-making functions in an organization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uses computer hardware and software;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al procedures; models for analysis, plann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, and decision making; and a database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autom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utine transaction processing is a central featur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process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produc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s to support operations is a central featur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process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6] Source: CIA 1193 III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decision support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DSS) assists middle- and upper-level manager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term, nonroutine, and often unstructu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aking. The system contains at least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odel, is usually interactive, dedicated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-shared, but need not be real-time. It is an ai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aking, not the automation of a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. The microcomputer-based simulation mode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used to provide interactive problem solving (i.e.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heduling) assistance, the distinguishing featur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generalized au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 package does not provide intera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 solving assistance in retrieving the purch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ers, and thus is not a D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query featur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DBMS does not provide interactive probl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lving assistance in compiling the report, and thu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 D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remote acces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ine operation are not unique to a D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7] Source: CIA 1191 III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Prototyping (an experimen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rance process) is costly and time-consum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 is not currently the most common approach.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ails developing and putting into oper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cessively more refined versions of the system unti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fficient information is obtained to produ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tisfactory design. Prototyping is the best appro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se circumstances because the requiremen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icult to specify in advance and are likely to chan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gnificantly during develop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life cycle model is appropriate for high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uctured operational applications who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can be defined in advance. Thus, 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suitable for the bank's appli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tructured analys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esign technique is a specific application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development life cycle mod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ilot operation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ular approach to conversion to a new system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n experimental techniqu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8] Source: CIA 1191 III-3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life cyc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 is better suited for structured, clear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ed projec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life cyc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 is better suited for large projec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life cyc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 is better suited for complex projec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life cycle approach is b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d when systems are large and high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uctured, users understand the tasks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ed by the information system,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ers have directly applicable experienc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ing similar systems. In the life cycle proces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stage of development is highly structured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are clearly defined. However, wh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sk is unstructured, prototyping may be the bet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. Prototyping (an experimental assur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) is costly and time-consuming and thus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rently the most common approach. It entai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ing and putting into operation successiv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refined versions of the system until suffici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is obtained to produce satisfac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9] Source: CIA 1192 III-3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possible vendor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ystem and their reputation for quality w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 after the feasibility stud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xposur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viruses and other intrusions is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requirements ph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method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 such as parallel or cut-over w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 during the implementation and oper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feasibility study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der the activity to be automated, the need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user, the type of equipment required, the cos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 potential benefit to the specific area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 in general. Thus, technical feasibility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are determined during this 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0] Source: CIA 1192 III-8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life cycle approach is b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d when systems are large and high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uctured, users understand the tasks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ed by the information system,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ers have directly applicable experienc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ing similar systems. In the life cycle proces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stage of development is highly structured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are clearly defin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lower the u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rstanding of tasks and the smaller the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ze, the less appropriate life cycle methodologi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the probl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lower the u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rstanding of tasks and the more uncerta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, the less appropriate life cyc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ologies are for the probl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more uncer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quirements, the less appropriate life cyc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ologies are for the probl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1] Source: CIA 1192 III-9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ividing a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manageable segments at the beginning instead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osing control after development is under way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ionale for the life cycle 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Prototyping (an experimen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rance process) is costly and time-consum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 is not currently the most common approach.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ails developing and putting into oper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cessively more refined versions of the system unti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fficient information is obtained to produ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tisfactory design. Prototyping is the best appro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unstructured applications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are difficult to specify in advanc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likely to change significantly during develop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incipal rationale for prototyping is that 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sier to react to an existing application system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specify desired features for a future system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pecially in cases in which requiremen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certai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ticipat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anning for resource use rather than acqui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urces on short notice is a rationale for the lif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ycle 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converting data fi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ce rather than reformatting data continually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w project iterations is a rationale for the life cyc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2] Source: CIA 1193 III-3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In order, the functions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ed are analysis of user requirements, desig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rocesses and data structures, construc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and files, and implementation of th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etermining u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through analysis must precede desig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onstruction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must precede its imple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determining u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through analysis must precede desig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ystem, and construction of a system must foll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s 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3] Source: CIA 0593 III-4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greater onl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may or may not be helpful, depending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 organization's nee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marketpla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eates competitive pressures for enhanced func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n important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llenge is to integrate the planning, desig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 of complex application systems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trategy of the organization, which will permi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st possible response to quickly chang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requir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use of autom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 may be independent of responding quick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ing information requir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4] Source: CIA 0594 I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nitiation, analysi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esign must precede te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Major testing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ed system occurs before imple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rding to Systems Auditability and Control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fe cycle approach includes the following stages (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er): initiation, analysis, design, construc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nitiation, analysi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esign must precede te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system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sted before imple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5] Source: CIA 0594 III-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test data techniqu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s the use of specifically prepared sets of inp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that test application controls. The purpose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un a variety of transactions, with the outcom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red with previously determined results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ique would be helpful during the develop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ge because it would identify weaknesses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early in the development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IT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minicompany) technique is used to audit transac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ring normal operations, not during the develop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mbedded au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ules are used to audit transactions during norm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, not during the development 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ystem control au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iew files are used to audit transactions d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rmal operations, not during the development 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6] Source: CIA 0594 III-3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direct cut-ov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 immediately implements and switches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w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parallel method oper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ld and new systems simultaneously unti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tisfaction is obtained that the new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as expected. Thus, the parallel metho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east risky method of conversion because it allow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comparison between the old and new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prototyping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imental assurance process that invol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ing and putting into operation successiv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refined versions of the system. It is a method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, not of conver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modular/ph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 converts to the new system by module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7] Source: CIA 1191 I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ain mem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age capacity is a measure of mem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Processing spee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only calculated in terms of arithmetic-log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 performed per second. Another metho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erformance measurement is word size, that is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 of bits that can be manipulated in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 by the processing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ead only memor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 memory that ordinarily cannot be chang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user. It is not a performance meas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although s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ors can be faster than others, the tru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 of a microprocessor is its overall abil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8] Source: CIA 0593 III-4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disk control un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s the path for data transfer to and from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PU and disk dev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CPU is the main el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 computer system. The major function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PU is to retrieve stored instructions and data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ode the instructions, and carry out the instruc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arithmetic-logic unit. The principal compon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CPU are primary storage, the arithmetic-log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, and the control unit. All computers have a CPU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works in conjunction with peripheral dev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e.g., input and output device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tape control un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s the path for data transfer to and from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PU and tape dev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multiplex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nel provides the path for data transfer to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the CPU and a group of output dev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9] Source: CIA 0593 III-5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WORM is wri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ce, read many tim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AM is rand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mem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OM is read-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ory. ROM is where certain start-up progra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sto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CD-ROM is a form of la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tical disk often used for reference materials. 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cronym for compact disk, read-only mem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it is read-only and remov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0] Source: CIA 0591 III-8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Higher-level languages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rtain advantages over lower-level (machin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mbler) languages. For example, higher-leve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s, such as COBOL, FORTRA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IC, are easier to write and understand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fore more human efficient. They can als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computer independent than lower-leve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higher-leve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s use compilers to translate source cod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chine readable code and thus use addi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no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 is compatible with all computer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ccess to data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 by controls within application program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programming langu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1] Source: CIA 0591 III-8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ssembler languag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ually correlate programmer commands o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-to-one basis with machine instructions.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 mnemonic symbols rather than the bin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de used in machine langu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compiler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that translates a higher-level langu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into machine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procedure-oriented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-level language allows specific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steps in terms of more highly aggreg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. Translation to an object progra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ed by a compiler program. COB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COmmon Business Oriented Language) consis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series of English-like statements. FORTR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FORmula TRANslation) is very effective for sol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hematics and engineering problems but is less 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business applications. BASIC (Beginn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-purpose Symbolic Instruction Code) is a wid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language for microcomputers but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inarily used in large business ap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machine langu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sts of instructions a computer can direc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gnize and execute. It is internally stored in bin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. All programs must eventually be converted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chine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2] Source: CIA 0592 III-3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lower qua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cumentation of end-user programs is a lik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Fourth-gener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problem-oriented) languages were develop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e programming languages more user-friendly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 who is a nonprogrammer does not have to lear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echnical workings of the computer to underst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urth-generation languages. They permit users simp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describe the problems to be solved rather tha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 procedures to be followed by the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arriving at solutions. Thus, efficiency is improv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managers can generate their own reports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ed rather than delegating the task to oth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ever, unintentional errors by inexperienc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ers is one of the dangers associated with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despread increase in end-user programm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emand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potential in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not decrease) in the risk of fraud and irregulariti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 of the dangers associated with a widesprea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in end-user programm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3] Source: CIA 1192 I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utility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s routine tasks such as sorting or merging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In multiprogramming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system processes a program until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-output operation is required. Because input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 can be handled by peripheral hardware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PU can thus begin executing another program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tructions while output is in progress. Sev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are being processed concurrently, but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 is actually being executed in the CPU. Thi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mplished by the computer switching back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th between programs during processing.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 can also provide multiprocessing and virt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age capabil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ata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system software allows access to sto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by providing an interface between users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and the stored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harewar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 made available for a fee to users through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ibutor or an electronic bulletin board serv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4] Source: CIA 0593 III-5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operating system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 of system software that mediates betwe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s programs and the computer hardware.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es with the operator or user in the ev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rocessor, input/output device, or program err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operat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ains a repertoire of simple command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wise complicated functions but no program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 appli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p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are responsible for performing check dig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rification of account numb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utility progra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 such routine tasks as merging files or sor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5] Source: CIA 0592 I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field refers to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ngle data i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file refers to multip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atabase refer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e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record is a collec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ed data items (fields). A field (data item)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oup of characters representing one uni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. The part number, part description, etc.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represented by fiel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6] Source: CIA 1192 III-3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neither sequent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age nor chains allow the access necessary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le to easily locate individual files on a rand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neither sequent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age nor indexes allow the access necessary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le to easily locate individual files on a rand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Record keys provide a w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each file to be uniquely identified for rand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ests. Indexes provide the addresses for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rd. Pointers provide a method for the overdu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s to be linked together for ease in prepa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verdue repo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nternal file labe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the identification information concern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s stored on the magnetic media. They do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sufficient information to allow acces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 records in the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7] Source: CIA 0593 III-5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database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ed collection of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data item (or field)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oup of characters. It is used to represent indiv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tributes of an entity, such as an employee's addr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field is an item in a recor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file is a colle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reco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record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llection of data i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8] Source: CIA 1191 III-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ead-write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 after a location has been acces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otational dela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isk is also included in the time needed to ac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lo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Rotational delay is the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d for the magnetic disk to revalue so th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cation to be accessed on the disk is under the hea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read-write arm. Seek time is the time requi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position the read-write arm. Both are necessar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a location on a dis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read-write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 after a location has been acces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9] Source: CIA 0592 III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RAM is primary storage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be used to store data and application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may be read from or written in RAM. Unlik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M and magnetic secondary storage devices,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wer interruption causes erasure of the cont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OM is design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ain all information whether or not the PC is tur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ontents of magne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k storage are not affected when the PC is tur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f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re is no s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ng as hard drive mem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0] Source: CIA 1192 III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ncryption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ive control method for both floppy and h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backup softwar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ailable and important for both hard and flex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ecurity cards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ke control of the operating system and monit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and use of data on both hard and flex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Hard disks are nonremovabl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reas floppy disks are removable. Hence,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ed only on flexible disks is very susceptibl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ysical loss and/or damage, making controls ov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ysical use very importa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1] Source: CIA 0594 III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primary record k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quely identifies each record in a file. Because the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only one record for each vendor in an accou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able master file, the vendor number would b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priate ke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urchase order fi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have multiple purchase orders made out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me vendor. The primary key in purchase order fi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the purchase order number because it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unique identifier for the recor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purchase order fi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have multiple purchase orders made out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me vendor. The primary key in purchase order fi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the purchase order number because it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unique identifier for the recor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urchase order fi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have multiple purchase orders made out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me vendor. The primary key in purchase order fi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the purchase order number because it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unique identifier for the recor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2] Source: CIA 0591 III-8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distributed data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maximizes the advantages of both central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ecentralized systems. Each remote location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s own processing unit that is linked to a cent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frame. The advantage is that processing task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be undertaken where they are best perform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paralle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 to systems conversion involves run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th old and new systems until confidence in the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s achieved, at which time the old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car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ategic-planning system relates to the long-ran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anning used by top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local area networ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found within an office or other small are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3] Source: CMA 0694 4-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dentifying benef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objectives is an element of the analysis pha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ystems development life cyc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systems development lif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ycle approach is the most common methodolog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ed to the development of large, highly structu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 systems. A new system life cycle begi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inadequacy of the current system leads to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to develop a new or improved system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followed by an analysis phase in which the benef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objectives of a new system are identified and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ical, economic, and operational feasibilit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. The analysis phase also inclu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ing the information needs of end user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ing problems in the current system, and stud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urrent organization environment. Develop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specifications is not a part of the analys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ase, but would be performed dur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stage of the life cyc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etermin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needs of end users is an elemen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alysis phase of the systems development life cyc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defining cur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s is an element of the analysis phas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development life cyc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4] Source: CMA 0694 4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design ph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llows the analysis stage and involves the decis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ed with imple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mplement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llows the analysis and design phases of the life cyc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includes the development and design of data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maintenance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l stage of the life cycle in that it continu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roughout the life of the system; mainten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s the redesign of the system and program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et new needs or to correct design flaw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systems analysis requir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rvey of the existing system, the organization itself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 organization's environment to determ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among other things) whether a new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ed. The survey results determine not only wha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re, how, and by whom activities are perform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t also why, how well, and whether they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ne at all. Ascertaining the problem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al needs of decision makers is the nex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ep. The systems analyst must consider the entity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ey success variables (factors that determine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cess or failure), the decisions currently being ma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ose that should be made, the factors importa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decision making (timing, relation to other decision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tc.), the information needed for decisions, and h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ll the current system makes those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lly, the systems analysis should establis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of a system that will meet user nee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5] Source: CMA 1294 4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graphical user interfac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 of an operating system with which users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act. It uses graphic icons to represent activiti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, and files. The computer mouse is us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e selections. Windows is a graphical u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face shell initially developed by Microsoft to ru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conjunction with DOS. Newer operating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so have this feature. Thus, windowing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stic that allows a computer to display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one program on the screen at the same 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program has its own section of the screen, b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one program is act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istrib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is a means of assigning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to various segments of a business,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me aspects centralized and some decentraliz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ontext switch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not relate to the various segments o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scree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file extension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ns of extending a logical collection of reco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6] Source: CMA 0695 4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steering committee should be broad enoug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represent all users of th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n information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eering committee consists of top-level mana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resenting the functional areas of the organiza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as information systems, accounting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ing. It provides overall guidanc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systems activities to assure that goal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stent with those of the organization. Thus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eering committee establishes prioritie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ing applications and either performs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ves high-level plann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ach computer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 should have an information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eering committe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top-dow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 does not effectively address user nee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7] Source: CMA 0695 4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although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ing delay is undesirable, it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arily impair the achievement of objecti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user specific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the foundation of the program develop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using special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 tools should avert probl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Program development entai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ding programs in accordance wit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ations established in the physical design ph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systems development life cycle. The phys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design includes creating specifications for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ng other things, work flow and programs (but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ding) that are consistent with the general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ptual design. The general design incorpor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 descriptions of the applications. Accordingly,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sunderstanding about user specifications can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damental and far-reaching consequen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8] Source: CMA 1295 4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iguration is not an element of a data fl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a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Structured analysis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aphical method of defining the inputs, process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outputs of a system and dividing it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ystems. It is a top down approach that specif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terfaces between modules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ormations occurring within each. Data fl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agrams are used in structured analysis. The bas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ements of a data flow diagram include data sourc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destination, data flows, trans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es, and data stor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program flowcha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not an element of a data flow dia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program flowcha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not an element of a data flow dia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9] Source: CMA 1295 4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program flowcha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icts an overall view of the specific steps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and the order in which those steps 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rried o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Computer system flowchar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the best depiction of the path of data through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system. A computer system flowcha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s an overall view of the inputs, processe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s of a system. Unlike a data flow diagram,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so shows the physical media used for input, outpu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tor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decision t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icts the probable results from selec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ternative decision path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HIPO chart do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show the path of data through a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0] Source: CMA 1295 4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s included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implementation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included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implementation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implementation pha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ystems development life cycle inclu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cumentation of the system, testing, train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ducating system users, and conversion to the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. Systems design precedes the implement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ase and thus is not an element of the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included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implementation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1] Source: CMA 1295 4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In any systems decision, the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be an evaluation of the relative cos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nefits of each alternative. Cost-benefit analysis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mple test for possible solutions. Costs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han the benefits realiz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ystems design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 of matching user needs to appli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ecision tr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alysis maps out possible actions given probabilis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ents. Probabilities are assigned, and the expec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lue for each decision choice and the event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ght follow from that choice are calcul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user selection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gnore the cost of the new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2] Source: CIA 0592 III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decision support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DSS) assists middle- and upper-level manager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term, nonroutine, and often unstructu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aking. The system contains at least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odel, is usually interactive, dedicated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-shared, but need not be real-time. It is an ai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aking, not the automation of a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MIS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rmally include subsystems that provide support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structured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ystems analys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iques are used to design the D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ll decision mode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ration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3] Source: CIA 1192 III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database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sential part of the routine processing perform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data process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ccording to Davis and Ols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[Management Information Systems (2d)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cGraw-Hill, 1985, p. 6], an MIS is "an integr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-machine system for providing informat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 operations, management analysi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-making functions in an organization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uses computer hardware and software;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al procedures; models for analysis, plann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, and decision making; and a database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autom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utine transaction processing is a central featur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process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produc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s to support operations is a central featur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process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4] Source: CIA 1192 III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manageme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in an organized database is a central eleme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ccording to Davis and Ols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[Management Information Systems (2d)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cGraw-Hill, 1985, p. 6], an MIS is "an integr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-machine system for providing informat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 operations, management analysi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-making functions in an organization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uses computer hardware and software;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al procedures; models for analysis, plann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, and decision-making; and a database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users of an MIS d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have to be computer experts to realize benef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MIS concep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necessarily based on computers, and consis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organized federation of subsystems rather tha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ngle, highly integrated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5] Source: CIA 0593 I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ccording to the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ditability Control survey of managers by The IIA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40% of the respondents mentioned failure to mee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 needs of the organization as a significa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is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while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s desire to use the latest technology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economically justified, this was not listed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 of management related to MIS suc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while testing is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ming and expensive, it was not listed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 of management related to MIS suc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use of CASE too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ually improves the chances of success instead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ris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6] Source: CIA 1192 III-3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possible vendor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ystem and their reputation for quality w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 after the feasibility stud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xposur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viruses and other intrusions is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requirements ph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method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 such as parallel or cut-over w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 during the implementation and oper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feasibility study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der the activity to be automated, the need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user, the type of equipment required, the cos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 potential benefit to the specific area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 in general. Thus, technical feasibility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are determined during this 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7] Source: CIA 1192 III-8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life cycle approach is b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d when systems are large and high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uctured, users understand the tasks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ed by the information system,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ers have directly applicable experienc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ing similar systems. In the life cycle proces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stage of development is highly structured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are clearly defin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lower the u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rstanding of tasks and the smaller the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ze, the less appropriate life cycle methodologi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the probl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lower the u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rstanding of tasks and the more uncerta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, the less appropriate life cyc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ologies are for the probl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more uncer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quirements, the less appropriate life cyc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ologies are for the probl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8] Source: CIA 1192 III-8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odifying progra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 developer responsi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creating the init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s a developer responsibility. Operat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s an operator responsi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steps in prototyping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ascertain the user's basic requirements, creat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itial prototype of the system, refine the user's bas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using the prototype, and to revis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hance the prototype. The role of the user in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 is to state his/her basic needs, ob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ience with the prototype, detect any problem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indicate when changes are necessary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dure may be repeated as often as desi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developing code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er responsi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9] Source: CIA 1192 III-9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overall develop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are higher when requirements change frequen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a life cycle methodolog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life cyc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ologies are unable to give users a functio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quick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life cyc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ologies require lengthy ap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time to achieve a function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systems development lif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ycle approach is the most common methodolog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ed to the development of large, highly structu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 systems. The life cycle approach is 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idea that an information system has a fini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fespan that is limited by the changing need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This cycle is analytically divisible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ges. A new system life cycle begins wh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adequacy of the current system leads to a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develop a new or improved system. This metho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structured process for controlling the cre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vity required to devise, develop, and impl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information system. The process is describ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ying terms by different writers, but the natur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quence of the steps are essentially the same. Lif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ycle methodologies provide enhanced managea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control of the development process because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structure for a creative process by dividing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manageable steps and specifying what mus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d in each ph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0] Source: CIA 1192 III-8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evis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hancing a system are typical of prototyp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creating an init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s typical of prototyp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reating an init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s typical of prototyp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ccording to Davi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lson [Management Information Systems (2d)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cGraw-Hill, 1985, p. 571], the cycle has thr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ges: definition, development, and installatio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. The definition stage includes a proposal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new or modified system, feasibility studi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ation of information requirement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ptual design. The development stage inclu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hysical system design, the physical data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, program development, proced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, and flowcharting. Installatio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 involve training and educating user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ptance testing by users, and systems conver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final testing and switchover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1] Source: CIA 1192 III-9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Prototyping entails develop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putting into operation successively more refi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rsions of a system until sufficient inform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tained to produce a satisfactory design.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tages include the ability to experiment with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pts without incurring large development cos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 overall development costs when ap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change often, putting a functio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n use quickly, dividing responsibili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developers and users, reduced ap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time, and effective use of scarce hum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equiremen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ptual design may not be complete, even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st prototype ver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ontrol poin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ociated control procedures are often omitt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tain a functioning system quick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life cyc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ologies, not prototyping, provide enhanc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and control of the development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2] Source: CIA 1192 III-9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using a sing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development assurance method for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jects increases the likelihood of a mismat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the project and project characteristic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contingency approach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 development is intended to choo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st method for assuring that the ap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priately reflects user requirements. Fou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ingencies affect the degree of uncertain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garding the level of assurance provid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process. Larger project size (in term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ration and cost) tends to increase uncertainty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 the degree of structure in decision making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 the uncertainty. The greater the u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rehension of the task (requiremen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ification of requirements), the lowe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certainty. Finally, a high degree of developer-tas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iciency also reduces uncertain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dopting one lif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ycle methodology increases the likelihood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smatch between the project and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stic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although uncer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are consistent with a prototyp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, an organization using the contingenc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 should also consider the other factors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tuation before choosing a development strateg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3] Source: CIA 1192 III-9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ividing a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manageable segments at the beginning instead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osing control after development is under way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ionale for the life cycle 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Prototyping (an experimen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rance process) is costly and time-consum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 is not currently the most common approach.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ails developing and putting into oper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cessively more refined versions of the system unti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fficient information is obtained to produ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tisfactory design. Prototyping is the best appro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unstructured applications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are difficult to specify in advanc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likely to change significantly during develop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incipal rationale for prototyping is that 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sier to react to an existing application system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specify desired features for a future system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pecially in cases in which requiremen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certai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ticipat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anning for resource use rather than acqui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urces on short notice is a rationale for the lif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ycle 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converting data fi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ce rather than reformatting data continually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w project iterations is a rationale for the life cyc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4] Source: CIA 1193 III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mprovement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omated control techniques follow from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of information technolog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ata encry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s are a response to the increase in the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lecommunications technolog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Competition has bee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ong motivator in the financial services industry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evelopment of EFT systems, which ar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 of EDI. Furthermore, containing costs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ly competitive industry can be aided by leverag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technology. Finally, advance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technology, especially the w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ptance of telecommunications standard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tocols, have made EFT systems possi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mprovement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omated control techniques and data encry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s result from advances in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olog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5] Source: CIA 0593 III-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systems development lif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ycle approach is the most common methodolog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ed to the development of large, highly structu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 systems. The life cycle approach is 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concept that an information system has a fini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fespan that is limited by the changing need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However, there is no necessary lin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organizational strategy and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. This is a major reason for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il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DLC is desig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enhance process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users often pl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ortant roles in SDL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feasibility studi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crucial part of the SDL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6] Source: CMA 1292 4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alysis occu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rlier in the system development cyc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etailed design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 before employees are hired and train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onceptual desig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 before employees are hired and train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stallation (implementatio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new system includes training and te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ining and educating system users is important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for proper use of the system but also to offs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sistance of users whose jobs may have b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tantially changed. Acceptance testing by user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s, outputs, programs, and procedur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ary to determine that the new system me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needs. Systems conversion is the final te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7] Source: CMA 0692 4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EIS does foc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obtaining strategic objecti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EIS gi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mediate information about an organization's crit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strategic) success fact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EIS does not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ditional computer 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n EIS serves the need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p management for transaction processing (primari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quiries and support for decisions), oper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, managerial control, and strategic plann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p management needs access to the databas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odels, the use of large amoun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mmarized internal and especially external data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apacity for ad hoc analysis. Thus, an E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cuses on strategic (long-range) objectives and gi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mediate information about a firm's critical suc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s. Information is typically supplied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traditional computer sources. However, an E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can be used on computers of all sizes.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IS is not a program for providing top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advice and answers from a knowledge-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expert)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8] Source: CMA 1292 4-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MIS provi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al information; an AIS is a subsystem within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S that is not limited to financial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AIS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ystem within an MIS which is an integr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-machine system that includes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rdware and soft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n information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orms raw data into knowledge useful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aking. An MIS provides information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decisions. An AIS is a subsystem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S and processes financial and transactional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evant to managerial decisions as well as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both typ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are used to provide a wide rang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to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9] Source: CMA 0693 4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feedforward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ticipates problems and strives for timely preven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her than after-the-fact correction. Planning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ed concept. Preventive maintenance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 of a feedforward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variance analysis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edback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goal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edforward systems is to predict variations bef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y occur, not to provide information by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controls on computer in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feedforw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 are concerned with variations that will lea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problems, not with predicting all future ev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0] Source: CMA 0693 4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-maker's insight and judgment are importa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pects of a D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Decision support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DSS) are extensions of the MIS concept that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ful for semistructured problems such as tho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ing the decision maker to exercise judgment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ing the process but allowing for cer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pects of the problem to be preprogrammed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SS does not automate a decision but ra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s tools for the user to employ in applying 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her own insight and judgment. The system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interactive to permit the user to explor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 by using the computational capaciti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els, and data resources of the DSS. A D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s flexible access through rel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s, ready availability of terminal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sibly stand-alone microcomputers. Models te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be relatively simple, and system develop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s substantial involvement by the user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need for DSS to evolve with the us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ience and as new conditions emer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DSS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 programming mod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DSS is not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t system. An expert system actually mak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, whereas a DSS merely aids the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1] Source: CMA 1294 4-1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DSS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 transactions. It supports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data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system is software used to creat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tain a database. It is more structured tha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DSS is not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 of a spreadsheet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DSS is used primarily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mistructured problems that require the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er to exercise judgment in controll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, but that allow for certain aspect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s to be preprogrammed. A DSS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omate a decision but does provide a tool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 to employ in applying his/her own insigh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udgment. The system should be interactive to perm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user to explore the problem by us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ational capacities, models, and data resour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2] Source: CMA 1295 4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s an attribut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A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an attribut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A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n AIS is a subsystem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information system that proces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al and transactional data relevant to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financial accounting. The AIS suppor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 by collecting and sorting data about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's transactions. An AIS is concerned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with external parties, but also with the in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vities needed for management decision making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 levels. An AIS is best suited to solve probl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reporting requirements are well defined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support system is a better choic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s in which decision making is less structu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an attribut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A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3] Source: CMA 1295 4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s a feat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only associated with an A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a feat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only associated with an A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is a feat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only associated with an A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n AIS is a subsystem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information system that proces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al and transactional data relevant to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financial accounting. The AIS suppor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 by collecting and sorting historical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an organization's transactions. An AI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ed not only with external parties but also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ternal activities needed for management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ing at all levels. An AIS is best suited to sol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s when reporting requirements are we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ed. An AIS does not typically use records 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predictive systems, which would be a featur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support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4] Source: CMA 1295 4-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s a ris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ociated with outsourcing the data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a risk associ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outsourcing the data processing fun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is a ris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ociated with outsourcing the data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Some companies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sourced their data processing function beca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conomies provided, superior service qualit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oidance of changes in the organization's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nfrastructure, cost predictability, the free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p of human and financial capital, avoidance of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, and the greater expertise offered by outs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ndors. The risks of outsourcing includ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lexibility of the relationship, the loss of control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ulnerability of important information, and oft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endency on a single vend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5] Source: CMA 1295 4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is statement ab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EIS is tru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is statement ab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EIS is tru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is statement ab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EIS is tru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n EIS focuses on strateg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long-range) objectives and gives immedi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about an organization's critical suc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s. Information is ordinarily supplied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traditional computer sources. An EIS can be 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computers of all sizes. An EIS is typically 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by executives at the highest levels with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; as a result, it is not widely used with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rganization. Information provided is often high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ggregated, but the details supporting the aggreg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are accessi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6] Source: CMA 1287 5-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systems analysi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ocess of determining user problems and need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rveying the organization's present system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alyzing the fac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feasibility stud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s whether a proposed system is technicall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ally, and economically feasi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Systems maintenance mus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rtaken by systems analysts and applic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ers continuously throughout the lif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. Maintenance is the redesign of the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programs to meet new needs or to correct desig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laws. Ideally, these changes should be made as pa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 regular program of preventive mainten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 involves training and educat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s, testing, conversion, and follow-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7] Source: CMA 1287 5-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systems analysi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ocess of learning how the current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s, determining the needs of user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ing the logical requirements of a propo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feasibility stud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s the technical, operational, and econom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asibility of a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tenance is the process of monitoring, evaluat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modifying a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Detailed systems desig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s developing specifications regarding inpu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, internal controls and security measur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, procedures, output, and datab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8] Source: CMA 1289 5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s unlikely to have a significant effect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viron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s unlikely to have a significant effect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viron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legal issues are lea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kely to be a concern in systems develop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feasibility study consis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investigation of the current system, determin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information and processing requiremen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ion of the possible applications of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processing, selection of the best option, and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ion of the proposed design choice's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iveness and impact on the organization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asibility study must therefore consider technical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al, and economic feasibility. The desig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oice must be within the range of avail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ology, meet the operational needs of user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wise be acceptable to them, and hav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vorable cost-benefit ratio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9] Source: CMA 1290 4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parallel conver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es the old and new systems simultaneous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irect conver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s immediate conversion to the new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roughout the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prototyp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version involves developing and putting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 successively more refined version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until sufficient information is obtain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 a satisfactory desig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modular conver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 entails switching to the new or improv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n organizational (division, region, produ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ne, etc.) segments or system segments (accou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able, database, etc.). A pilot conversion is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which the final testing and switchover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mplished at one segment or division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0] Source: CMA 0691 4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project initiation ph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s promptly informing managers and employe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the project, assembling the project tea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possibly including systems analysts, programmer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nts, and users), training selected personne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improve necessary skills and enh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 among team member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tablishing project controls (e.g., by implement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ject scheduling technique such as PERT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paring the project proposal is a part of the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ition phase, as are feasibility studies, determi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ject priority, and submitting the proposal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v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nforming mana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employees of the project is a componen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ject initiation ph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ssembl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ject team is a component of the project initi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raining selec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onnel is a component of the project initi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1] Source: CMA 0691 4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rror correction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ogramming level would be less costly than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mplementation 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rror correction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nceptual design level would be less costly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 the implementation 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rror correction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nalysis level would be less costly than 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 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Errors can be corrected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sily and clearly when they are found at an ear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ge of systems development. Their corre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omes more costly as the life cycle progres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implementation is the last stag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 listed, errors are most costly to correct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covered at the implementation 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2] Source: CMA 0691 4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irect convers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risky than a parallel conver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least risky mea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verting from a manual to a computerized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parallel conversion in which the old and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are operated simultaneously until satisfa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obtained that the new system is operating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cted. Slightly more risky is a pilot conversion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the new system is introduced by module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pilot convers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risky than a parallel conver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database conver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more risky than a parallel conver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3] Source: CMA 1292 4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coding occurs pri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esting and debugg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ccording to one paradig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the life cycle approach, the detailed design ph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part of the implementation of the system. Detai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 includes coding programs in accordance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pecifications established in the physical desig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ase. Testing the results is the next ph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ata flows ne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known before coding can begi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rogra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tenance is the redesign of programs to meet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s or to correct design flaw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4] Source: CMA 0693 4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systems analy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 computer appli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alysts prep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ations for computer programm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systems analyst plan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s computer applications. This is oft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mplished with the assistance of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lowcharts. Systems analysis usually invol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ining user information requirements, surve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xisting system, and preparing specification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programming. The concept of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alysis, however, does not include the developmen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ding, and testing of individual computer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work of the systems analyst provides the desig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ations that will guide the prepar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 programs by programmers. In a good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internal control, the systems analyst should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 programming tasks or have acces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equipment, production programs, data fil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input-output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systems analy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examine user information requirements to lear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at type of application is nee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5] Source: CMA 0693 4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ata manipul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 part of systems design; it is an oper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vity that occurs after a system has been install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output analys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 after a system has been install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Systems design determin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 information requirements will be met. It concer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 users will interact with the system to meet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s, how data will be organized,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ulation of processing step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nput validatio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are operational activ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6] Source: CMA 0694 4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pilot te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s only whether a system works, not h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icient it is in a particular appli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users may not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necessary systems knowledge to mak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ecision tr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alysis is probably more sophisticated tha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ary in choosing between a few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ternati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Feasibility studies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 an analysis of the cost-benefit ratio of 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alternatives. In many cases, the best poss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may not be cost effective. Thus, onc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akers have determined that two or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alternatives are acceptable, the cost-benef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onship should be used to select the best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a particular appli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7] Source: CMA 1294 4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spreadsheet is software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plays a financial model in which the data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sented in a grid of columns and rows. An examp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 financial statement spreadsheet. The model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ed on a set of mathematical relationships defi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the user, with specified inputs and outputs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s of changes in assumptions can be s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tantly because a change in one value results in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mediate recomputation of related values. Thus,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ing a spreadsheet model, the first step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e the problem. Next, relevant inputs and outpu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identified, and assumptions and decision criteri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developed. Finally, formulas are documen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definition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 is a necessary first step in design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readsheet mod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nputs and outpu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be identified at some point (early)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readsheet design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definition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 is a necessary first step in design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readsheet mod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8] Source: CMA 1287 5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any data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systems are availabl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crocompu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operat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critical since it is the software that control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all functioning of the computer.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are also commercially avail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lectron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readsheet packages are types of busin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s programs. An applications progra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to perform desired data processing tas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tegrated packages consi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wo or more applications programs rat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system programs. These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ckages are increasingly available from vendors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less than the cost of internal develop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ever, they may require expensive modifi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9] Source: CMA 0689 5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ROM consis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croinstructions "hardwired" into the computer.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not be written on or erased from ROM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system and the language translat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software that translates source programs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chine-readable instructions) are permanen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ed in ROM in a microcomputer to prohibit us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accidentally erasing or changing th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me microcomputers, however, have erasabl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able ROM. This form of storage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rased by an ultraviolet technique (but not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crocomputer) after which new instructions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e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rives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age dev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AM is eras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drives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age dev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0] Source: CMA 0694 4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magnetic tap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rive is not for temporary stor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CPU is the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system that manipulates numbers, symbol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letters. Primary storage is the area in the CPU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re programs and data are temporarily sto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ring processing. Internal primary storage is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n as random-access memory because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ory location therein can be randomly access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ame amount of 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magnetic dis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rive is a secondary storage medium for perman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age of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floppy disk dr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 random access storage medium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crocomputers that permits permanent storag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1] Source: CMA 0695 4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online devic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ipheral un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ll computers have a CPU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works in conjunction with peripheral dev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PU is the main element of a computer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s principal components are primary storage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ithmetic-logic unit, and the control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uxiliary storag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 part of the CPU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nput-output dev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peripheral equip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2] Source: CMA 0695 4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ccess time refer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peed of data retrieval not data transmit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roughput tim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ime to complete a transaction from initial inpu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ccess time is m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lower than the time required to execut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tru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ccess time is the interv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the moment at which an instruction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 initiates a call for data and the moment at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livery of the data is completed. For example, di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memory is faster than sequential ac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3] Source: CMA 0695 4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disk pack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age dev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agnetic tape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age device, not a data entry dev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bar coding is a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ry technique often used by manufacturer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olesalers, and retailers, but is rarely us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n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Magnetic ink charac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gnition (MICR) is used by banks to rea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gnetic ink on checks and deposit slips. MICR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 of data entry dev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4] Source: CMA 1287 5-1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file integrit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hieved by implementing controls that protec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eteness, accuracy, and physical security of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oftware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fers to library control of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Firmware consists of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"hardwired" or permanently installed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hardware. Firmware can be us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itor internal conditions, e.g., by making sig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unts (such as accesses to the computer) or tak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"snapshots" of indicators. Thus, ROM (read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ory) is firm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RAM (as oppo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sequential access memory) describes sto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ices in which data locations can be direc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ed, thereby speeding data retriev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5] Source: CMA 0689 5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achine languag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ly stored in binary form (the only charact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in binary notation are 0 and 1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achine langu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s binary code for internal purposes but printing 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dumping) the contents of storage can be done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iciently if the printout is expressed in a numb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with a base of 8 (actual) or 6 (hexadecimal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n assembly langu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may be written in one of several languag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use mnemonic codes, not the binary cod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a machine language program is written.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erarchy of programming languages, assemb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 is one level higher than machine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chine language is a programming language ma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p of instructions that a computer can direc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gnize and execu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on/off electr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witches correspond to the binary digits 0 and 1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machine language is writte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6] Source: CMA 1289 5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multiprocessing and multiprogramm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In multiprogramming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system processes a program until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/output operation is required. Because input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 can be performed by peripheral hardware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PU can thus begin executing another program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tructions while input or output is in progr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veral programs are being processed concurrentl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t only one is actually being executed in the CPU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s is accomplished by the computer's switch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ck and forth between programs during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multiprocessing, the operating system,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junction with multiple CPUs, actually execu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tructions from more than one progra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multaneous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multiprocessing and multiprogramm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multiprocessing and multiprogramm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7] Source: CMA 0695 4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some items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lock code may be unassigned to allow for flexi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ome items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lock code may be unassigned to allow for flexi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Coding of data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ignment of alphanumeric symbols consistent with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assification scheme. Block coding assigns block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s in a sequence to classes of items.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, in a chart of accounts, assets may be giv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s 100-199, liabilities the numbers 200-299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t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block cod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igned judgmentally, not at rando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8] Source: CMA 1292 4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File volatility is the rel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equency with which records are added, deleted,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d during a specified peri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changes to a mas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 are measured by volat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hanges to a mas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 are measured by volat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volume ratio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 measure of changes to a master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9] Source: CMA 0694 4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DBMS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 of computer soft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Software consists of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, procedures, rules, and rel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cumentation concerned with the operation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system. A modem, however, is hard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to convert digital signals from terminals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PU into analog signals for transmission alo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lephone lin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language translat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n example of computer soft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word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ckage is an example of computer soft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0] Source: CMA 0695 4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linked list is a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 in which each data record has a poin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eld containing the address of the next record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ISAM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not use poin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in a direct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, a randomizing formula or hash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heme (a transform algorithm) converts a record k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a storage address. This method permits di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without an index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SAM is a system in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rds are stored sequentially in a direct access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organized by a primary key stored in an inde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rd. It does not use pointers. A pointer is a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ement attached to a record that gives the addres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next logically related record. The virtue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AM system is that it permits sequential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large numbers of records while providing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asional direct ac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1] Source: CMA 0696 4-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multiprocess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s more flexible than a mainframe. It consi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machines that may be networked in a varie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ys or treated as stand-alone process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mall applic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be processed more cheaply on smaller, 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ive machin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Mainframes are the larg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s. They have very rapid processing a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 massive amount of memory. Consequentl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y are appropriate when great quantities of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be proces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rogramming too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ailable for smaller machines ordinarily simplif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ing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2] Source: CMA 0696 4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mark-sen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der can only read marks that are in a proper pla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a predesigned computer for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n optical scanner, or opt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 reader, passes a light pen ove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to be entered into a computer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al inks are not needed, and the scanner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d both bar codes and alphanumeric charac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touch-tone dev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 telepho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laser bar co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anner reads bar codes on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3] Source: CMA 0696 4-1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n input, or data entr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ice communicates information to a 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s include bar code readers, magnetic in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 recognition devices, light pens, keyboard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uch screens, a computer mouse, digital scanner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voice recognition devices. A plotter is an outp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ice that draws graphs directly on pap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mouse is an inp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magnetic in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 recognition device is an input dev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light pen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 dev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4] Source: CMA 1296 4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cost-benefit analys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 part of the feasibility study conducted early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fe cyc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equiremen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ed during the analysis or systems study s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flowcharting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ary activity in all early stages of the life cyc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systems develop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fe-cycle approach is the oldest methodology appli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development of medium or large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. The cycle is analytically divisible into stages: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igation, analysis, systems desig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, and maintenance. Testing, train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conversion occur in the installation and opera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implementation, stage of the life cyc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5] Source: CMA 1296 4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number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ers who can be computing at the same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d exponentially with the advent of pers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s and networks of desktop machin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office auto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are knowledge-level systems that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roved the productivity of data workers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ing word processing, e-mail, voice mail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ideoconferencing, electronic calendars, deskto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blishing, and digital filing. Teleprocessing perm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to information and the performance of work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mote si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DSS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-level information system that facilit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mistructured and unstructured decision proces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I is the capability of a computer to emulate hum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s, for example, expert decision mak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dvances in disaster recove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are a response to, not a cause of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ological changes in the workpla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s in computer hardware, software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lecommunications devices have increased reli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computer-based systems. Furthermore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ulnerability of such systems has increased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ology has improved because more people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ing, more access points are available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opportunities for failure of system compon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been cre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6] Source: CMA 1296 4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cash budgeting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edforward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cash budgeting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edforward control, and variance analysis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edback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eparation of du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 preventive control, but cash planning is no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feedback control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athers information after the occurrence of an even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es it, and initiates action to improve fut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vities. For example, calculation of variances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 cost accounting system is a feedbac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. A feedforward control anticipates potent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tions from plans so that adjustments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de to prevent problems either before they occur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fore they become too serious. A cash budget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 of a feedforward control because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ticipates cash needs and allows for the provis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urces to meet those needs. A preventive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vents an event from occurring. Separ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ties and organizational independence are examp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reventive controls because certain undesir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ents are impossible if these controls are proper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7] Source: CMA 1296 4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ing system provides structured, rout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flow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requi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lexibility of a DSS means that it cannot be high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alized or structu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decision support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interactive system that is useful in sol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mistructured and unstructured problems, that i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ose requiring a top-management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ddle-management decision maker to exerci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udgment and to control the process. A DSS do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utomate a decision or provide structu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flows but rather provides tools for an e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 to employ in applying insight and judgment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must be interactive to permit the use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lore the problem by using the comput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acities, models, assumptions, data resource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play graphics of the D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system processes routine, high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uctured financial and transactional data relevant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purpo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8] Source: CMA 1296 4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aintenance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l stage of the life cycle in that it continu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roughout the life of the system; mainten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s the redesign of the system and program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et new needs or to correct design flaw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systems analysis requir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rvey of the existing system, the organization itself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 organization's environment to determ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among other things) whether a new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ed. The survey results determine not only wha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re, how, and by whom activities are perform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t also why, how well, and whether they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ne at all. Ascertaining the problem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al needs of decision makers is the nex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ep. The systems analyst must consider the entity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ey success variables (factors that determine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cess or failure), the decisions currently being ma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ose that should be made, the factors importa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decision making (timing, relation to other decision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tc.), the information needed for decisions, and h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ll the current system makes those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lly, the systems analysis should establis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of a system that will meet user nee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asibility study does not involve the proces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arning how the current system wor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ystems desig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ocess of developing a system to meet specifi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9] Source: CMA 1296 4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eceiving repor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inclu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equisition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ndor invoices should be inclu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purch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sitions should be inclu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n AIS is a subsystem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information system that proces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al and transactional data relevant to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financial accounting. The AIS suppor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 by collecting and sorting data about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's transactions. An AIS is concerned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with external parties but also with the in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vities needed for management decision making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 levels. An AIS is best suited to solve probl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reporting requirements are well defined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facturer has well-defined reporting need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utine information about purchasing and payab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 requisitions document user depar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s, and purchase orders provide evidence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 transactions were appropriately authoriz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formal receiving procedure segregat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ing and receiving functions and establish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, quality, and timeliness of goods recei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ndor invoices establish the liability for paymen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compared with the foregoing docu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0] Source: CMA 1292 4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report generato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equently used. It generates reports based on spe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by users, often in conjunction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ery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rogram generat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w the user to create application programs 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requirements entered in a specific format.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 from query languages because they permit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be written or alte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ap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tor is frequently u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Utility programs are serv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that perform certain standard tasks, such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rting, merging, copying, and printing file dumps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ery utility program could be used to access item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database. However, such programs would no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in normal operational circumstances. A que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 permits interactive searching of a data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may be read and reorganized but not alte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Basic tradition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hasizes procedures rather than objec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Fortran tradition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hasizes procedures rather than objec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 tradition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hasizes procedures rather than objec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C++ is sometimes referr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"C with classes." As the name implies, C is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undation. Classes provide a means of encapsul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bjects used by the program (which ordinari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resent the program's data) into a well organize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ular format that is easy to reuse and maintai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rough a process called inheritance, new objec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derived from existing objects by adding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ements to the existing object design. C++ w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ally designed with these features in min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in time sharing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PU spends a fixed amount of time on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ultitasking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rogramming on a single-user operat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 is the process of having multiple programs active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given time, although the CPU is execu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tructions from only one program at a 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Multiprocessing grea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system efficiency by executing multip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on the same computer at the same time.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with only one CPU, although multip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may be active simultaneously, progra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tructions can only be executed for one of the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at a 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batch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ails execution of a list of instruction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ginning to end without interrup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Shareware is commer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 offered to users without initial charge. 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ditionally offered by less established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ers. Often it comes with some featu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abled and can only be used without charge f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mited time. Users pay a fee to "register" it, in retur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which they receive a license to use it with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atures enabl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firmwar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manently wired into the hard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middle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sees the interaction between disparate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freeware is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, although usually copyrighted, may be 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out any licensing fee on a much less limited bas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share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4] Source: CMA 1289 5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co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co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primary key, such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 number in an accounts receivable file,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 code used to store and locate records with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. However, records can be sorted, and tempor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s created, using codes other than the primary key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ondary keys are used to sort records based on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tribute other than the primary key, for example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edit limit or current balance for an accou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able file. An inverted file is the result of such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. Moreover, a given data record can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than one secondary key. However, second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eys are not substitutes for primary key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co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5] Source: CMA Samp Q4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ing cycle is omit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cash receip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cash disbursements cycles are omit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capital budge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financial reporting cycles are omit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n entity's financ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ing function, including capital budget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s the management of financial asse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quisition and disposal of fixed assets, issuanc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ck, payment of dividends, and borrowing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function manages the entity's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rds, accounts for the flow of funds (e.g., cas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bursements and receipts), and prepares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ements for external reporting purposes. The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s are readily combined for data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poses. For example, the process of develop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 may be divided into operating and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cash disbursements, cash receipts, capital budge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 forma balance sheet, and cash flows statement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onents linked by the pro forma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6] Source: CMA 0687 5-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sign checks t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for the appropriate arithmetic sign. For instanc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urs worked in a payroll should always be a posi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easonableness te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rify that the amounts of input or output fall with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determined lim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ll of the terms listed refe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controls to prescreen or edit data prio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, but the sequence check is most like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used only in batch processing. A sequence chec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sts to determine that records are in proper ord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example, a payroll input file would be sorted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cial Security number order. A sequence chec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uld then be performed to verify record order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would not apply in a real-time oper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records would not be proces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quential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redundancy chec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s transmission of additional data item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eck a previously received data item; for example,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w letters of a customer's name could be match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gainst the name associated with the custom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7] Source: CMA 0687 5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describes an e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uti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describ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eteness che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describ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mp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o avoid data entry error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ine systems, a screen prompting approach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. The dialogue approach, for example, present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ies of questions to the operator. The preformat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reen approach involves the display on the CRT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t of boxes for entry of specified data items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at may even be in the form of a copy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 docu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8] Source: CMA 0687 5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terms used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meaningful in this contex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terms used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meaningful in this contex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master file contai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vely permanent information, e.g., an inven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 containing the part number, description, quanti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hand, quantities on order, etc., is used in a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run. Transactions are processed again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aster file, thus periodically updating it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 file (detail file) contains current transa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used to update the master file, e.g.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 of items shipped to be removed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terms used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meaningful in this contex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9] Source: CMA 0687 5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local control perm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ick completion of job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mall jobs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ndled easi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use of a distrib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work permits backup by other computers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 is dow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Distributed data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s the use of remote computers that intera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a central facility and/or with each other to form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work. Control over operation and developme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s is usually local. This local control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disadvantage because of a shortage of ED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essionals. Other disadvantages are weake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urity, high cost, audit difficulties, and coordin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0] Source: CMA 1287 5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batch total, s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a financial total, summarizes one information fiel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as pay or hours worked, in a group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cuments. In this question, this item would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eared to be corr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record count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total of the number of records proces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ring the operation of a program. In this ques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number of documents was correct, assuming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ermination had not yet been recor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hash total of employ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s would detect such a substitution althoug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rmination had not yet been recorded. A hash total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otherwise meaningless control total, such a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of employee numbers or invoice numbers, tha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to verify data. Thus, the hash total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 listing by the personnel department c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compared with the total generated dur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roll ru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hash total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ct the irregularity more quickly and easily tha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equent chec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1] Source: CMA 0689 5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isk storage is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disk storage system off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ndom access memory, but a tape system perm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sequential access. Random access is faster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 is appropriate for online systems and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s that need rapid retrieval of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isk systems of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ndom ac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magnetic tap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d in bytes per in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2] Source: CMA 1289 5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Controls in a payroll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include a proper separation of the functio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zation, record keeping, and custody of assets;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tch totals for such items as hours worked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roll amounts; hash totals (e.g., of employ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dentification numbers) to test for completenes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; record counts for each run; spe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over unclaimed checks (the person wh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ibutes checks must not retain unclaimed checks);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backup copies of files to allow for reconstr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f information is l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eparation of du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backup procedures are not mention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eparation of du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backup procedures are not mention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eparation of du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backup procedures are not mention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3] Source: CMA 1289 5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co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co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primary key, such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 number in an accounts receivable file,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 code used to store and locate records with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. However, records can be sorted, and tempor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s created, using codes other than the primary key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ondary keys are used to sort records based on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tribute other than the primary key, for example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edit limit or current balance for an accou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able file. An inverted file is the result of such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. Moreover, a given data record can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than one secondary key. However, second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eys are not substitutes for primary key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co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4] Source: CMA 1290 4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basic tene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 control is that all activities should be exec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accordance with management's express or impli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ffective in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ensures the reliability of records. A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oup (clerk) should perform a continuous revi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 by supervising and monitoring inpu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, and distribution of 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ecurity is a pro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 of internal control. Restricted acces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sswords are examples of controls to secure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functional separ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DP activities is necessary. A programmer desig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flowcharts and writes the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as required by the system. Onc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has been debugged and the document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pared, the programmer should have no fur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to it or to data files. A librarian is respons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permitting only computer operators,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ers, to have access to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5] Source: CMA 1290 4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combining the du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roject leaders and programmers affords 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portunity to commit irregularities than combi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ing and computer operation, althoug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paration of these duties might enhance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computer operator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be assigned programming responsibility and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pportunity to make changes in programs as (s)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es the equipment. In general, achieving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rough separation of duties in the EDP depar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s that EDP personnel have no access to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at access to computer operation, possess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s, and development of program logic be stric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par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ombining the du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management and users affords less opportun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it irregularities than combining programm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computer operation, although separation of the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ties might enhance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combining the du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rogrammers and systems analysts affords 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portunity to commit irregularities than combi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ing and computer operation, althoug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paration of these duties might enhance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6] Source: CMA 1290 4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online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 transactions as they are entered, but a cent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or may do the wor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ntera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may not involve a networ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ime-sha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s using another organization's 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to the other organization's central process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provided through dumb termin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Distributed data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s resulted from the advent of cheaper and small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s and smart terminals. These sm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s or smart terminals (a terminal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-alone processing capabilities) are disper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roughout the organization and connected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work. The increased interdependence amo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sites allows greater flexibility in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 and the possibility for an optimal distribu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tas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7] Source: CMA 0692 4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block coding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mited to financial statement accou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block codes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so use alphabetical charac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Coding of data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ignment of alphanumeric symbols consistent with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assification scheme. Block coding assigns block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s in a sequence to classes of items.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, in a chart of accounts, assets may be giv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s 100-199, liabilities the numbers 200-299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t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block codes simplif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orting of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8] Source: CMA 0693 4-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control objecti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ing the entity's ability to record, proces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mmarize, and report financial data 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authorization of access to ass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control objecti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ing the entity's ability to record, proces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mmarize, and report financial data include pro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zation of transa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n accounting control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ed with the safeguarding of assets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iability of financial records, whereas an oper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administrative control is concerned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al efficiency and effectiveness. Thu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iance with methods and procedures ens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al efficiency and adherence to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licies is an objective of an operational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control objecti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ing the entity's ability to record, proces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mmarize, and report financial data 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rison of recorded accountability with assets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sonable interv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9] Source: CMA 0695 4-1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star networ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utes all data through the host 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In a distributed system,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's processing needs are examined in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ity. The decision is not whether an ap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done centrally or locally but, rather,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s are better performed by small local comput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intelligent terminals and which parts are bet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ed at some other, possibly centralized, si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key distinction between decentralized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ibuted systems is the interconnection amo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des in the network. A ring network links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 channels to form a loop and each lin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sses communications through its neighbor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priate lo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bus networ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taches all channel messages along one common l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communication to the appropriate location vi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 ac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tree configur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organized along hierarchical lines to a h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0] Source: CMA 0693 4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general ledg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master file with a record for every accou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ubsidiary led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master files containing accounting records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 account categor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lthough most cas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bursements are recorded in cash disbursem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ournals, such transactions can also be record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journals, primarily the general journ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ransaction recor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ain cross-referen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1] Source: CMA 1284 5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auditor must st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 audit judg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primary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lized computer programs is to selec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mmarize a client's records for additional te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lized audit software packages permi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ditor to audit through the computer, to extrac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re, analyze, and summarize data and gene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 as part of the audit program. They allow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ditor to exploit the computer to examine m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records than otherwise possible with far grea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ed and accura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auditor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a knowledge of computer auditing to 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lized software pack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using a general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 package is a means of auditing throug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2] Source: CMA 0685 5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pplication controls relat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 tasks performed by the EDP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function is to provide reasonable assurance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rding, processing, and reporting of data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ed properly. Application controls are oft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tegorized as input controls, processing control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output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epar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patible functions is a general, not an applica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hardwar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controls are general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hardwar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controls are general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3] Source: CMA 0685 5-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dentification of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reats is not possi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easonable but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lute assurance can be provi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comprehensive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urity plan should be developed to safegu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ysical facilities and hardware and provide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vacy and integrity of data. Such a plan assi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in assuring that benefits exceed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developme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plan is not the same as its successfu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4] Source: CMA 0685 5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employees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access to the system. Thus, the restric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would not solve the probl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employees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access to the system. Thus, user cod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sswords would not solve the probl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validity check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to compare input identification numbers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ptable numb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compatibility test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control used to ascertain whether a co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 is compatible with the use to be mad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requested. For example, a user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zed to enter only certain kinds of transa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, to gain access only to certain information,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access to but not update files, or to 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only during certain hou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5] Source: CMA 0685 5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overflow occu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oo large a number is attempted to be stor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PU's memory, but an overflow control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assistance to the inexperienced us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n online, real-time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mits interaction between the system and the us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a system can be designed to guide data entry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mpting (asking questions of) the user. Automa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ller machines are common examp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is an ac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checkpoin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"snapshots" of data values and program indicat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ken periodically in a batch processing run. They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ful as a means of recovery in the event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mporary hardware fail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6] Source: CMA 0685 5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need f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 arises more from the multiplici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s than from the quantity of data sto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use of a database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gnificantly reduces redundancy of stored data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. Data in a standardized form are ide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ered once into integrated files and then use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y and all related applications. The databas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ually built to serve multiple appli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equently, the data are independent of particu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s and greater flexibility in mee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anticipated demands is possible. The data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 also allows for better access by user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more rapid updating of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database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 not provide immediate (real-time) respon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database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grated, centralized group of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7] Source: CMA 0685 5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operat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 the overall functioning of the CPU and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ine peripheral equip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Special programs valid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edit) input data for completeness, validity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uracy. The edited data are then us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. The errors, omissions, or exception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nted on a repo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compiler transl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urce programs written in a higher level langu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machine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ITF u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mulated transactions to audit the process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8] Source: CMA 0685 5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database provide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um redundancy of data while serving multip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s. Data are stored in standardized form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grated files on direct access media and are rel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means of indexes (e.g., look-up tables), point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e.g., the address/location of the next logical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em), and other methods. In principle, a data i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 be entered into the system only once but 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ible to many applications. Accordingly, on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irst steps in designing such a system is to prov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 definitions for all data items so they 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ible by all us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tandardiz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items occurs before increasing stor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tandardiz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items occurs before obtaining soft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tandardiz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items occurs before integrating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9] Source: CMA 0685 5-3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operat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 set of programs controlling the overall functio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computer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systems man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cuments the system through flowchar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criptions, etc. but does not identify specific us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schema contain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cription of the logical and physical structur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. The standard meanings of data item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und in a data dictionary. A subschema is the par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atabase pertinent to a specific user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chema indicates who may use th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file definition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und in the schem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0] Source: CMA 0685 5-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atabase integr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ns that the data elements are consistent with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oth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In a database, the data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erse applications are standardized, centralize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integrated. To say that a database has integr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ns that these data elements are consistent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 anoth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atabase integr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ns that the data elements are consistent with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oth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database integr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ns that the data elements are consistent with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oth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1] Source: CMA 0685 5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ape does not all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the direct access required in a databas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ata files are k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a secondary storage medium, not the CPU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mary mem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Mainframe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s use magnetic hard disks as a second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age medium. They provide direct rat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quential access and have greater capacity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loppy dis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ROM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priate for storage of data that require upda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2] Source: CMA 0686 5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erminals 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rinters 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Batch processing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umulation and grouping of transaction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on a delayed basis. The batch approach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itable for applications involving large volum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milar items, e.g., payroll, sales, and inven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s. Remote batch processing (remote job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ry) entails collection and entry of data from pla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than the location of the CPU. Thus, only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PU is needed. However, terminals, printer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/output controls, communications link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ive procedures will still be required at each u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nput/output contro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be requi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3] Source: CMA 0686 5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separate edit ru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needed when a sequential access medium, such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gnetic tape, is used to store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If direct access files are use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uter may read or write on a given recor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ile without having to make a sequential search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records. Direct access files permit transac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be entered and the data converted, edited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to update files in a real-time, online mod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backup procedu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ail making copies of already validated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editing of data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ital processing step that should never be omit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4] Source: CMA 0686 5-1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s external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external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is external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rithmetic proof check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recalculations) are performed by edit routines bef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are processed. A simple example is compa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debits and total cred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5] Source: CMA 0686 5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batch total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of an information field in a batch of reco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record count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total using a count of records proces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ring the various phases of the operation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check digit,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f-checking number, is an input control to determ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f an error might have been made on an identif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. The digit is an extra number on the end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dentification number (creating a new ID number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is calculated by an algorithm on the ori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 of the ID number. If the ID is miskeyed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gorithm will produce a number different from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eck digit and an error will be detected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checkpoint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int in a program at which data are recorde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ckup purpo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6] Source: CMA 0686 5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programmers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have access to operational materi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diting routin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eck for arithmetic errors prior to processing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bugging should uncover errors in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Complete, up-to-d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cumentation of all programs and associ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procedures is necessary for effici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 of a computer installation. Maintenanc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is important to provide for continuity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stency of data processing services to us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documentation (the program run manual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sts of problem statements, systems flowchar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instructions, record lay-outs, progra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lowcharts, program listings, test data, and approv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change she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control grou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s to supervise input, processing, and 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7] Source: CMA 0687 5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udit softwar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with batch processing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n integrated test fac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s the use of a fictitious entity, such as a dumm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 in accounts receivable, against which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s are processed. The results are t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red with those previously determined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ique can be used without computer operat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ledge during routine system operation. The IT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relatively inexpensive and requires no spe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. It is employed in auditing online, real-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agging requir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tion of a complete audit trail and is us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ced systems. Tagging electronically identif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tems to be traced (tracked) by means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al code. These transactions are proces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rmally but are monitored to determine i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logic is handled appropriate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racing requir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tion of a complete audit trail and is us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ced systems. Tracing (tracking) is an au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ique that provides an electronic walk-through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ata process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8] Source: CMA 0687 5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would be inclu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table or matrix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would be inclu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table or matrix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would be inclu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table or matrix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Compatibility tests restri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to the computer system by determi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ther access by a given user (or device)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tible with the nature of the attempted use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ies of passwords or identification numbers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d to gain access to the system, to exam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files, and to perform processing using particu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. Thus, a clerk might be authorized on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d the data in a given file while using a specifi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rminal, but his/her superior might be able to upd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ile. Compatibility tests require online storag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zation tables or matrices that specif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permitted to specified codes and devices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 of authorized inquiries per user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d in such a t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9] Source: CMA 0687 5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installation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 management system is likely to reduce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ndan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installation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 management system is likely to elimin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nsistencies within common data fiel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database is a set of rel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s arranged so that data usually need to be sto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once. A DBMS is an integrated set of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that create the database, mainta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ements, safeguard the data from loss or destruc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make the data available to application progra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inquiries. The database structure is independ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applications. When writing programs, onl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me of a data item is needed because the DB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take care of locating it. The installation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BMS is likely to reduce data redundancy, promo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aring of data, eliminate inconsistencies within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elds, and provide more sophisticated internal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data accuracy and access. However, progra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gic would not change because changes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ysical or logical structure of the database do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fset applications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installation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 management system is likely to prov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sophisticated internal control over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uracy and ac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0] Source: CMA 1287 5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segreg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s makes it more difficult for one person bo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perpetrate and conceal an irregula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hiring hones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able employees prevents many probl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ocument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s a guide for condu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Preventive control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ed to prevent an error or irregularity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ring. State-of-the-art hardware and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presumably incorporate the latest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atures, but a less advanced system could very we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ain a sound preventive control structure. Henc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e-of-the-art components are not essential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ive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1] Source: CMA 1289 5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purch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sition is also nee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purchase or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requisition are also necessa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Before ordering an item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ing department should have on hand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 requisition reflecting an authorized requ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a user department. Before a voucher is prepa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paying an invoice, the accounts pay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should have the purchase requisition,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 order (to be certain the items were inde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ered), the vendor's invoice, and a receiving repo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to be certain the items were received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receiving repor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2] Source: CMA 0690 5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Purchasing pla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ers that have been initiated and authoriz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tores Control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dy of materials; it does not maintain inven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Inventory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would be responsible for initiat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. It has access to the inventory record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therefore know when stocks were getting low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manufactures goods and obtai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erials from Stores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3] Source: CMA 0690 5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Stores Control do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need to know that a purchase has been initi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Accounts Pay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should receive a copy of the purch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er for internal control purposes to ensure that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ices paid are for properly authorized items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ing Department should receive a copy (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quantity omitted to encourage an honest count) 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its employees will know that incoming shipm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re authorized and should be accepted. In addi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epartment issuing the purchasing requisition (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 Control Department) should receive a cop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a notification that the order has been plac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ccou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able does not need a cop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roduction Plan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not need a cop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4] Source: CMA 0690 5-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Inven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Department should not have to follow up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ers once the purchase requisition has been s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Sto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is responsible only for the securi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once they are recei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Production Plan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concerned only with the types and quantiti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s to be produc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Purchasing Departmen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best position to follow up on purchase ord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it is the department closest to the vendors.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, the Purchasing Department is fully respons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all communications with the vendor from the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purchase order is issued until the good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5] Source: CMA 0690 5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acknowledg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 order is not necessary for pay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acknowledg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 order is not necessary for pay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monthly stat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not needed; payments are made from the orig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ice, not a stat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Accounts Pay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prepares a voucher from a vendo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ice only after examining supporting docu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se include a properly authorized purchase or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 receiving report stating quantities received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condi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6] Source: CMA 0690 5-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daily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hedule is used to plan a variety of manufact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v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raw materi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sition is sent from the Production Departmen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 control to obtain materials neede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bill of material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list of the components in a particular produ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Production Plan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uses a production order to authoriz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Department to manufacture a specif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7] Source: CMA 0690 5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payroll regis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listing of payroll checks given to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. The total of the payroll register is the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roll for the peri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production or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summary is the total of costs assigned to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cular production ord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operations lis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listing of operations required for a produ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job time ticket is us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 to account for their time throughou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y. As an employee finishes his/her work o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cular job, (s)he prepares a time ticket that li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mount of time spent on that job so that its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calcul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8] Source: CMA 0690 5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sepa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keeping and payroll preparation is an effe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. It prevents one person from claiming that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 worked certain hours and then writ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eck to that employee. Payment to an absent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ctitious employee would therefore require collu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ng two employ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eparating paychec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paration from distribution makes it more difficul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fictitious employees to receive chec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epa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keeping from factory departments is a goo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over the factory work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Most companies have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rolls prepared by the same individuals wh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tain the year-to-date records. There is no ne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this functional separation because the duti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osely rel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9] Source: CMA 0690 5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Payro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was responsible for causing the check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writte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Timekeep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authorized payment based on a cer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 of hours work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visor or fellow worker has an opportun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cept the check of a fictitious or termin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responsibility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claimed paychecks should be given to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that has no opportunity to authorize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rite those checks. Because the treasury fun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ves only an asset custody function and thus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d no input into the paycheck process, it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gical repository of unclaimed chec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0] Source: CMA 0690 5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s a pro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regation of fun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a pro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regation of fun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is a pro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regation of fun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llowing a sales depar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approve a credit memo without a receiving repo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dangerous. Sales personnel could overst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in one period and then reverse them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equent periods. Thus, a copy of the recei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 for returned goods should be sent to the bil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for preparation of a credit memo af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val by a responsible supervisor who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ependent of the Sales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1] Source: CMA 0690 5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defines an invo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packing sli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s such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bill of lading is both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act for shipment and a document of title issu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signed) by a common carrier to accept transfer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session of goods delivered by the seller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rrier. It can be either negotiable or nonnegoti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credit (debit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o authorizes a debit to sales returns and a cre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accounts receiv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2] Source: CIA 1192 III-3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situation describ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s direct access to a customer's account d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ay and sequential processing of batch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 transactions each night. The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use an indexed sequential file organization.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s system, records are accessed by means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ory or index, but are also tied toge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quentially to permit sequential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irect acces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appropriate. It requires a one-to-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respondence between records and their sto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cations. Production data are sparse, so the dis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used very inefficient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andomizing,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verts the primary key of a record to a rand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 and then to a storage address, is ineffici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large data files although it permits random ac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equential ac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not permit clerks to respond immediate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 inquiries about order statu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3] Source: CIA 0594 III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ecipro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agreements are often used for sm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and batch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reciprocal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greement permits the disaster-stricken par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tain space and equipment on a time-avail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is. However, online teleprocessing facilities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difficult to provide because the assi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's excess time, if any, would most lik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limited to weekends and the third shif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ecipro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agreements are often used for sm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and batch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desirability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iprocal processing agreement increases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 are totally centraliz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4] Source: CIA 0591 III-8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library systems hel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maintenance of collections of data and progra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ccess control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urity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languages perm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ding of instructions for execution by the 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e of the terms given is for a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database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(DBMS) is an integrated set of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that create the database, mainta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ements, safeguard the data from loss or destruc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make the data available to application progra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inquiries. The items listed are commercial DB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ck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5] Source: CIA 1191 III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rror preven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s providing specific instructions so th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 knows what to do and avoids making err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rror dete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s providing immediate notification that an err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s been detected by way of an error mess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rror correc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ually in the form of a question. It asks the use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d and verify the request before the transa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proces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Error recovery procedu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w the user to reconstruct the prior stat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 by logging the updating transaction as we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before-and-after images of the record. A sing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"undo" command can then be used to rectif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stak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6] Source: CIA 1193 I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operat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gulates the use of the components of the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program libr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system controls the moveme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and job control statements into and ou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oduction program librar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database is character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the independence of applications from the phys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rangement of the data. Application programm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e a user view (external schema) of the data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rite program instructions using a programm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 interface with the DBMS. Consequentl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need not specify the location of a data i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the name of the item is necessary. The DB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diates between user view and the actual phys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rangement of the data. Hence, different us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applications) may create different views of the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utility progra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special purpose functions, e.g., sorting, print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copy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7] Source: CIA 1193 III-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ccording to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ditability and Control (The Institute of In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ditors, 1991, p. 5-35), a "data dictionary/direc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n organized and shared collection of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the objects and resources used by th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 to deliver or exchange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ly and externally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pecific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users is a function of the security features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B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data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 specifies privileges and security rule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jects and 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data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ministrators have the overall responsibility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ing and maintaining the database an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tablishing controls to protect its integ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8] Source: CIA 0594 III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ccess must be controll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sure integrity of documentation, although rea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should be provided to other partie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s development and maintenance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BA has the overall responsibility for develop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taining the database and for establishing contro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protect its integ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rogrammers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able to modify programs, files, and control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therefore have no access to th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librarians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no access to equipment or the skill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petrate frau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rogrammers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able to modify programs, files, and control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therefore have no access to th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9] Source: CIA 1191 III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Multiplexors are switch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ices that channel the flow of data. They intermi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wo-way flow so that data may be transmit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a single line. A multiplexor channel perm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nding more than one message on a commun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ne (interleaving). As a result, several terminals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able to share a communication line to a CPU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modem is a dev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to convert analog data transmissions into dig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 and vice-vers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coaxial cable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communication line, not a dev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bus is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 structure of a microprocess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0] Source: CIA 0592 III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communication networ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sts of one or more computers and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ipheral equipment linked together. Local-are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works (LANs) link together hardware and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pment within a geographical area so that us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share data and hardware dev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wide-area network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for long-distance communications and typic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 the resources of companies such as AT&amp;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baseb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narrowband) networks, a type of local-are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work, are used exclusively for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s. Baseband communications channe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the slowest data transport (less than 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s per second). Broadband communic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nels provide the fastest data transport (more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,200 characters per second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broadb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work may use microwave circuits and satelli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n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1] Source: CIA 1193 III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n electronic mail system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-based message system that perm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, receipt, and storage of messages within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computer systems. The advantag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ectronic mail are high-speed transmission, re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message preparation costs, and the possibili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nding or reading messages at a convenient 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ence, electronic mail is more cost-effective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methods of delivering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requires that us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access to appropriate hardware and be trai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use the various features of th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ll sender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ers must be wired into the network and acqui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necessary hardware to use th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only individuals wh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been given appropriate access password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dentification codes recognized by the system can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2] Source: CIA 0594 III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lectronic fun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(EFT) refers to the transfer of mone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Electronic data interchang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lectronic transfer of documents betw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es. EDI was developed to enh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ust-in-time (JIT) inventory management. Advantag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 speed, reduction of clerical error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imination of repetitive clerical tasks and their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lectronic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(EDP) is a generic term for computer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of transaction data within organiz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electronic docu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hange (EDE) is a nonsense ter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3] Source: CMA 1294 4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nei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ers nor project leaders have access both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and computers; thus, danger of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reakdowns is minim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ystems analy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ally qualified to analyze and design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; the work of the systems analyst is us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uide the work of programmers. The two ne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 togeth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nei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ers nor users of computer output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to the operating computer; thus, dang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Segregation of duti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ortant in any environment in which control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. In particular, programmers and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ors should be kept separate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ers have the ability to modify program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s, and controls. Thus, they should not be allow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also operate the 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4] Source: CIA 0594 III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When data fields for accou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able are downloaded to the microcomputer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 number, name of customer, and the un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edit balance should be included to ensure effici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. The name should be displayed wh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 number is entered to provide a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eck. The system then should show the amou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ailable for a credit purchase. Also, the user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be required to perform a calculation that c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ne by the 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name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d as a control, and presentation of the un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edit balance obviates the need for a calc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name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d as a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unused cre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lance should be given instead of the cur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 bal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5] Source: CIA 0594 III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sales depar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creating an informal system to compensate f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deficiency. The risk is that it may rely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vious day's file and its outdated credit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sales depar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capturing data at the beginning of the day. The ris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at customers will exceed their credit limits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e orders are submitted on the same da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Backups of transaction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necessary for security and to safeguard data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control. However, in this situation the u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 does not contain transaction data and a backu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likely duplicate data contained elsewhere. 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ly probable that the main system has a history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the day's beginning balances that c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ed if nee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risk is th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department could alter the contents of the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llow customers to exceed their credit lim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6] Source: CIA 1193 III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ransaction retriev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used to select items for testing and review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est decks are 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verify processing accura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oftware co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risons are used to validate that program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correspond to an authorized copy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Flowcharting is a useful to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systems development as well as understand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 control structure. A flowchart is a picto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agram of the definition, analysis, or solution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 in which symbols are used to repres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, data flow, transactions, equipment, et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ocessing is presented as sequential from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int of origin to final output distribution.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ually flows from top to bottom and left to right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lowchart. Areas of responsibility (e.g.,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or purchasing) are usually depict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rtical columns or area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7] Source: CMA Samp Q4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domain is the s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ossible values of an attribute of one particu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ubschema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cular user's (application's) view of a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 using data definition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Cardinality express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unds (a minimum and a maximum)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ociation between related entities. For exampl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ming the entities are (1) the number of stud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(2) a college class, a cardinality limit of (3, 59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the class entity in the student-class relationshi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ns that a class may contain from 3 to 59 stud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inimum cardinality means that an occurrenc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ntity on one side of the relation (the class)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linked to at least three instances of the entity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ther side (the number of students)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ximum cardinality means that an occurrenc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ass entity must be linked to no more than 5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tances of the student ent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referential path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nnection between an unspecified number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ons connected by a chain of referent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trai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8] Source: CMA 1287 5-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us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le for input prepa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database administrat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DBA) is the person who has overall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developing, designing, controlling, and maintai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atabase. The DBA manages all data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s including design and maintenanc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hema that describes the structure of the data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BA also assigns user password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tablishes other security measures. Control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s in data items and in the programs that 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 is another responsibility of the DB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manager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DP department is responsible for equip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hardware)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ing group is responsible for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9] Source: CMA 1287 5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batch total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of one information field (such as sales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ices) for all records in a bat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completeness test check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all data elements are entered before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interactive system can be programmed to notif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user to enter the number before accept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ing repo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sequence chec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sts for the ordering, not omission, of reco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limit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sonableness test checks the values of data i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gainst established lim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0] Source: CMA 1289 5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database management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database management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database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(DBMS) involves an integrated se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programs that create the database, main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lements, safeguard the data from loss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truction, and make the data availabl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 programs and inquiries. In a data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, the data and programs, are maintai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parately except during processing. The DB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ains a description of the logical and phys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ucture of the database called the schema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hema is the description of the structure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 of the database using data descri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definition) language. A primary goal of a DBMS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ize data redundance, and user interfac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hanced through increased accessibility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lexibility. The system is administered by a data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ministrator who is a person with over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for developing and maintain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database management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1] Source: CMA 1290 4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intera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requires direct access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interactive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mits immediate, online processing of sing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transaction f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not have to be sorted before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 an interactive (inquiry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, users employ interactive terminal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verse directly with the system. The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online entry and processing, di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, and timeshar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2] Source: CMA 0691 4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preventive contro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usually cheaper to implement than other typ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reventive contro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of many types other than general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preventive contro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of many types other than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Preventive controls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anticipate and avoid deviations. Examp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 training of personnel, segregation of duti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numbered forms, documentation, password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tibility tests, and turnaround docu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ventive controls are usually more cost benefi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compared with other controls because they avoi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sts of deviations and the costs of corre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3] Source: CMA 0691 4-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dit checks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 detective and corrective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Edit checks are those that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ed into the software. They include err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stings, field checks, financial totals, hash totals, lim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range checks, preformatting, reasonablen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relationship) tests, record counts, self-check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gits, sequence checks, sign checks, and valid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ecks. Such checks should be performed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s before the master file is upd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dit checks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ary for a system to run; they are purely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 control purpo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edit check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rmally performed at time of input or d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ipulation of data, not at the time of 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4] Source: CMA 0691 4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imeliness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arily an element of any system unless 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i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imeliness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arily an element of any system unless 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i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imeliness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arily an element of any system unless 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i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n online process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in direct communication with the computer, giving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apability to handle transactions as they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ered. An online system permits both immedi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ting (updating) and inquiry of master files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s occur. In an online system, data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mediately available to users upon ent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5] Source: CMA 0692 4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batch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s as much of an audit trail as 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ized ope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ndiv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s are grouped into batches, and the enti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tch is processed togeth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batch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fers to the input of data, not inqui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Batch processing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umulation and grouping of transaction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on a delayed basis. The batch approach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itable for applications that can be processed again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aster file at intervals and involve large volum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similar items, such as payroll, sales, inventory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ill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6] Source: CMA 0693 4-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general, transac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print-out controls do not assure accurac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echo check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is an input control over transmission alo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s lines, does not assure pro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zation of data. Neither do the other techniqu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re completeness of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output control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ufficient to assure completeness and accurac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. Input controls are also nee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put controls prov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sonable assurance that data receive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have been properly authorized, conver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machine-sensible form, and identified, and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have not been lost, suppressed, adde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plicated, or otherwise improperly changed. Inp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 also relate to rejections, correc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bmission of data that were initially incorr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 controls provide assurance th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result is accurate and that only author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onnel receive the 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7] Source: CMA 0693 4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ccess controls, such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sswords, ID numbers, access logs, and dev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zation tables, prevent improper use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ipulation of data files and programs. They ins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only those persons with a bona fide purpos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zation have access to data processing. M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use tests that are maintained through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 access control matrix that consis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zed user code numbers, passwords, lists of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s and programs, and a record of the typ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each user is entitled to have to each fil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user code numb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passwords may limit access to the over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, but are not capable of allowing limited u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rtain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ccess codes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be concerned with adjusting controls in all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completeness t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not an access control, but is used to determ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ther all necessary information has b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mit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8] Source: CMA 0693 4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ither batch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l-time processing may be used to query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query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endent on the use of telecommunication network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atabase management query langu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esponses are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specified forma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quiry processing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 system can be the result of either batch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l-time processing. An inquiry system requir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 of sophisticated hardware and software, inclu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database query language. Responses are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specified format. End users receive respon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ing the results of transaction activities, but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llowed to make changes to the recor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rie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9] Source: CMA 1294 4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eleprocessing ref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connections in an onlin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ntera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allows users to converse directly wit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. It requires online processing and di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to stored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elecommu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fers to the practice of individuals working ou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homes by communicating with their office via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Conducting an electron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eting among several parties at remote sit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leconferencing. It can be accomplish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lephone or electronic mail group commun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. Videoconferencing permits the conferee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e each other on video screens. The practice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own in recent years as companies have attemp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cut their travel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0] Source: CMA 1294 4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lectronic mail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-to-computer exchange of mess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ntera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does not permit access to an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's data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Electronic data interchan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EDI) is the communication of electronic docum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ly from a computer in one entity to a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another entity. For example, a buyer's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issue a purchase order to a seller's 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DI was developed to enhance JIT inven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. The advantages of EDI 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tion of clerical errors, speed, elimin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etitive clerical tasks, and elimination of docu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paring, processing, and mailing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distrib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distributes work among computers link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a communications networ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1] Source: CMA 1294 4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DI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 of electronic documents directly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computer in one entity to a computer in an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ntera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does not allow for the use of an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d-user's application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execu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 system focuses on strategic objectiv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s immediate information about an organization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itical success fact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Cooperative processing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whereby computers in a distrib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network can share the use of ap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belonging to another end user. The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igns different machines the functions they perfo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st in executing a transaction-based ap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. For example, a microcomputer migh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to enter and validate data for the applica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 mainframe might handle file input and 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2] Source: CMA 0695 4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LAN is a local distrib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system, often housed within a sing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ilding. Computers, communication device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equipment are linked by cable. Spe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 facilitates efficient data commun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ng the hardware dev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LAN is more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system to allow computer users to sh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; it is an interconnection of a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LAN is not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bra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LAN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 specialized hardw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3] Source: CMA 0695 4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ach organiz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 develops programs to make use of elements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road data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ata hand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iques are still the responsibility of the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department; it is the use of the data tha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aliz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DBMS is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fer than any other databas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fundamental characteris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databases is that applications are independe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atabase structure; when writing programs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ing applications to use the database, onl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me of the desired item is necessary. Programs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developed for the user's specific needs with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 for data capture problems. Reference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de to the items using the data manipul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, after which the DBMS takes car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cating and retrieving the desired items. The phys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logical structure of the database can be complet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tered without having to change any of the progra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ing the data items; only the schema requi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te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4] Source: CMA 0695 4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complex networ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ucture requires something more intricate than a fl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 struct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network struct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s redundancy by arranging data throug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of many-to-many relationships; that i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item may have multiple antecedent as well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cessive relationships, which would preclude a fl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 struct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network struct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s redundancy by arranging data throug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 of many-to-many relationships; that i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item may have multiple antecedent as well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cessive relationships, which would preclude a fl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 struct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flat file structure is 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a relational database model. A rel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ucture organizes data in conceptual tables.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on (table or file) can be joined together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ed to another without pointers or linked lists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contains one or more of the same fields (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n as columns or attributes). The rel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ucture is expected to become the most popu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ucture because it is relatively easy to constru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5] Source: CMA 0695 4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librarians main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over documentation, programs, and data files;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y should have no access to equipment, but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assist in data processing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Separation of duties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l control that is vital in a computer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vironment. Some separation of duties common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computerized environments may not be feasibl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computer environment. However, certain task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not be combined. Systems analysts,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, should be separate from programmer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operators. Programmers design, write, tes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ocument specific programs requir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developed by the analysts. Both programm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nalysts may be able to modify programs,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s, and controls and should therefore have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to computer equipment and files or to cop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rograms used in production. Operators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be assigned programming duties or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systems design, and should have no opportun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make changes in programs and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sepa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officer outside of the accounting fun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not be as critical a separation of duties a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programmers and process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rogramm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ually handle all types of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6] Source: CMA 0695 4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erminal log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assword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pplication controls, inclu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 controls, are designed to assure the accurac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completeness of data entered into the 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put controls provide assurance that data hav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en lost, suppressed, added, duplicated,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wise improperly changed. A hash total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 of a data input validation routine. A has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is a control total without a defined meaning, s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the total of employee numbers or invoice number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is used to verify the completeness of data. Thu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hash total for the employee listing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onnel department could be compared wit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generated during the processing ru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backup control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l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7] Source: CMA 0696 4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uninterrupt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wer system is a system that is fully protected by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tor or battery backup to prevent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truction and downtime from electrical pow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parallel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s if a company maintains an identical system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ain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cold site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eaper alternative to a hot site. It is a shell fac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itable for the quick installation of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pment. It provides a prebuilt, environment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ed area with raised flooring, electrical power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ppropriate plumb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disaster recovery plan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 a contract with an external contingency fac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ndor. Depending on the organization's needs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ingency facility may be a hot site or a cold site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t site is an arrangement with a vendor for a fu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al facility that is configured to the us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 needs and that will be available within 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urs. A hot site may also be fixed or portable an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mmended for an organization that cannot affo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its computer system to be down for even one da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8] Source: CMA 1296 4-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Distributed processing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a merger of computer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lecommunications technology. Distributed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mit not only remote access to a computer but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erformance of local processing at local sites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 is greater flexibility in systems design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sibility of an optimal distribution of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s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in a central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work, processing occurs in one lo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in a p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entralized system, the nodes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connec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multidrop networ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s links for each terminal to a sing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s line connected to a cent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unit; only one terminal can send or rece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ssages at a 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9] Source: CMA 1296 4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Controls in a payroll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include a proper separation of the functio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zation, record keeping, and custody of assets;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tch totals for such items as hours worked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roll amounts; hash totals (e.g., of employ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dentification numbers) to test for completenes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; record counts for each run; spe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over unclaimed checks (the person wh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ibutes checks must not retain unclaimed checks);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backup copies of files to allow for reconstr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f information is l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eparation of du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backup procedures are not mention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eparation of du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backup procedures are not mention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pecial contro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unclaimed checks and backup procedur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mit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0] Source: CMA 0695 4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ITF includ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mmy entity as well as test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generalized au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 is a set of specialized software routine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designed to perform specialized audit tes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e audit evid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n ITF involves the us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ctitious entity, such as a dummy customer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s receivable, against which data transac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processed. Results are compared with previous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 results. This procedure is used with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amework of regular production, frequently with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operator knowledge. The use of an IT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ables testing of a system as it routinely ope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st of using an ITF is low. The disadvantag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TF include the need to later nullify the data p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the system and the possibility of contaminat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ITF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 an audit lo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1] Source: CMA 0693 4-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n expert system is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ed to perceive, reason, and understand.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t system is an interactive system that ask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ies of questions and uses knowledge gained from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uman expert to analyze answers and come to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. The system is developed by us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inuous process of revision. As new knowledge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-making strategies become available, pri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must be revi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ecision suppo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are extensions of the MIS concept that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marily useful for semistructured problems, such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ose requiring the decision maker to exerci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udgment in controlling the process but allowing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rtain aspects of the problem to be preprogramm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decision support system does not automat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but rather provides tools for the use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 in applying his/her own insight and judg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multi-network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s using multiple networks with the s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neural network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though similar to expert systems, can learn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ing mistak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is an advantag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ing computers in the internal audit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an advantag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ing computers in the internal audit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is an advantag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ing computers in the internal audit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uditors may use comput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many ways to simplify and enhance the au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. The auditor can work independently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ditee and can access records at remote si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out travel. Auditors should never alter client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3] Source: CMA 0690 3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uthorizatio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val by users and review by control group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 that do not function during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eview by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oups is a control that does not function d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use of internal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ternal labels is an organizational, not a process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. External labels allow the computer operat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determine whether the correct file has b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ected for an application. External label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ummed-paper labels attached to a tape reel or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age medium that identify the file. Internal labe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 the same function through the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chine-readable identification in the first record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control total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 control that may consist of a coun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 of records processed at different stag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peration. Comparison of the counts indic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ther all records have been processed or s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been added. A control total might also consi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 total of one information field for all recor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ed, such as the total sales dollars for a bat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sales invoices. A limit or reasonableness chec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sts whether the value of a field falls outsid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scribed range. The range may be stated in ter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n upper limit, lower limit, or both. The los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, etc., of data may result in an unreason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lue. A sequence test verifies the ordering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rds and may therefore detect various anomal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4] Source: CIA 1195 III-3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icrocomputer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less controllable than mainframe u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difficul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in a microcomputer environment threate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integ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given their deca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refinement, mainframes are usually more rel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microcompu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 cooperative process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crocomputers are more cost effective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frames for data entry and presentation. They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ter suited to frequent screen updat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aphical user interfa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5] Source: CIA 0595 III-6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given that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ing systems would be converted, the transa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olume would likely remain relatively consta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in a cooper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environment, different computers execu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 parts of an appli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Cooperative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ies a tighter coupling than previously exis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the microcomputers and the mainframe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 may threaten the managers' perceiv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onomy by increasing the control exercis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eadquarters and therefore the accountability of lo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compared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frame-only processing, cooperative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ypically requires more computer equipment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ibuted lo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6] Source: CIA 0596 III-7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In distributed or cooper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, the responsibility for ensuring that adequ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ckups are taken is the responsibility of us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. The systems are under the control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s, not a central information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istrib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vironments have no systems programm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rable to those at central sites for tradi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istrib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vironments may not have data entry clerks. Us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ypically perform their own data ent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in distrib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vironments, there are no tape libraria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7] Source: CIA 1192 III-3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normalization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actice of decomposing database relation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move data field redundancies and thus reduc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kelihood of update anomal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in a database, ent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grity means that each thing or relationship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 is uniquely identified by a single key valu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in a database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 schema describes the ways the data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ysically organized on the dis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data in a database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ject to the constraint of referential integrity. Thu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f data are collected about something, e.g., a pay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oucher, all reference conditions regarding the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be met. Thus, for a voucher to exist, a vend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also exi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8] Source: CIA 1196 III-7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nconsist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occurs when a transaction has diffe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s depending on when it is processed.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cking ensures consistent process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ollback failure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ability of the software to undo the effects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 that could not be run to completion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llback failure is not caused by data lock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ever, data locking may lead to situation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rollback is requi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unrecover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s are not a typical symptom of lock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d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 a distributed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, the data and resources a transaction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pdate or use should be held in their current stat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til the transaction is complete. A deadly embra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 when two transactions need the s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urce at the same time. If the system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a method to cope with the problem efficientl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e time worsens or the system eventually fai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ystem should have an algorithm for undo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s of one transaction and releasing the resour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 controls so that the other transaction can ru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e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9] Source: CIA 0596 III-6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snapsh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ique makes duplicates to be stored at multip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cations. Changes are periodically copied and s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each location. If a database is small, sto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e copies may be cheaper than retrie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rds from a central si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re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ique makes duplicates to be stored at multip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cations. Changes are periodically copied and s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each location. If a database is small, sto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e copies may be cheaper than retrie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rds from a central si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distributed databas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ed in two or more physical sites. The two bas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s of distributing a database are partitio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replication. However, normalization is a pro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database design, not distribution. Normaliz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erm for determining how groups of data item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relational structure are arranged in records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. This process relies on "normal forms,"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, conceptual definitions of data record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ed design rules. Normalization is intend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vent inconsistent updating of data items. It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 of breaking down a complex data struct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creating smaller, more efficient relations, there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izing or eliminating the repeating groups in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fragmentation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tioning stores specific records where they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st needed. For example, a financial institution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re a particular customer's data at the branch whe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s)he usually transacts his/her business. I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 executes a transaction at another branch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ertinent data are retrieved via communic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n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0] Source: CIA 1196 III-5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data definition langu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es the database structure and content, especi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chema (the description of the entire database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ubschema (logical views of the database)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hema specifies characteristics such as the nam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ata elements contained in the database and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onship to each other. The subschema defin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gical data views required for applications. Thus,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mits the data elements and functions availabl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appli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data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 specifies the privileges and security ru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ing database us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ata manipul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 provides application programs with a mea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interacting with the database to add, retriev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ify, or delete data or relationship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data comm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preter languages are symbolic character string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to control the current state of data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system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1] Source: CIA 1193 III-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data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system log contains checkpoint recor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mark the boundary between two consecu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ccording to the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ditability and Control Report (The Institut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 Auditors, 1991, p. 5-35), a "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ctionary/directory is an organized and sha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llection of information about the objec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urces used by the IS organization to deliver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hange information internally and externally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pecific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users is a function of the security features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B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data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nguage specifies privileges and security rule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jects and 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2] Source: CIA 0596 III-5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if the only acces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d-only, no updating is possi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utility progra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e.g., performance monitors, job schedulers, and tap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isk management systems) may have privileg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capabilities. Thus, they may be able to bypa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rmal security measures. Permitting updating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vileged software is a breach of secu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database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's software includes security features. Thus,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ed user's access may be limited to certain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elds or logical views depending on the individual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igned duties. A logical view consists of the fiel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ailable to a given user, function, or application.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include all or part of a physical data file 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bination of fields from multiple physical data 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updating of users'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profiles should be a function of a secur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fic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3] Source: CIA 1196 III-7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RSA is a potential encry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 licensed to hardware and software vend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blic key encryption requires management of few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eys for a given client-server environment than do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vate key encryption. However, compared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, RSA entails more complex computation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fore has a higher processing overhead. RS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s two keys: the public key for encryp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ssages is widely known, but the private key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ypting messages is kept secret by the recipi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ES is a sha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vate-key method developed by the U.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. It encrypts data into 64-bit blocks u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56-bit key. DES requires only a single key for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ir of communicants that want to send each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crypted mess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modem is use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lecommuni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cypher lock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ysical dev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4] Source: CIA 1196 III-7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no encry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 absolutely guarantees the secrecy of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keys may als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ibuted electronically via secure key transpor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Encryption software us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algorithm to manipulate plain text and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cryption key (a set of random data bits used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rting point for application of the algorithm)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roduce variation. The machine instruc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ary to encrypt and decrypt data constitu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overhead. As a result, processing speed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slow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eriodic passwo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s are needed. Passwords are the typ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ns of validating users' access to unencryp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5] Source: CIA 1195 III-4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Companies can use publ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witched lines (phone lines) on a per-transmis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is. This option is the most cost-effective way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-volume users to conduct telecommuni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fast-packet switch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e transmissions from various devices, break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into packets, and route them over a network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destination. They are typically install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lecommunication utility companies and other lar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ies that have their own networ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lectronic mai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do not allow for voice and im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mis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Internet do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provide telephone conne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6] Source: CIA ada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value-ad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rriers provide data security and error detectio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rection proced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Public-switched network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de area networks that use public telephone lin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s arrangement may be the most economical, b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transmission may be of lower quality,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nection may be available, and security measu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be ineffect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local area network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herently limit data transmission expos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rivate network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security through limited access and dedic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ili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7] Source: CIA 0595 III-4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offline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 when devices are not directly connect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u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xpert system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systems that provide diagnostic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 solving through the use of structu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 and expert experi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irect access ref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method for storing and retrieving data with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local area network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-controlled network that operates withou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istance of a common carrier. It can have sev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crocomputers attached to a host computer,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nked as part of several LANs that may or may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e with a host computer, or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nected together but not connected to a h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(stand alone). A peer-to-peer networ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es without a mainframe or file serv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8] Source: CIA 1196 III-4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ata repl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sts of copying all of the data on multiple dev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improved accessi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ata fragment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s distributing data across different locations 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the fragments from the different locations mus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t together to create the complete fi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snapsh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 does not involve writing of transaction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Snapshot files are created at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time. Thus, by the time an employee downloa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ata subset, it could be obsolete. Snapshot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ailable to download into spreadsheets may con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ld or erroneous information that was later correc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main file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9] Source: CIA 1194 III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cabling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connects the nodes of the LAN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lecommunications lin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file server is a computer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work that operates as a librarian. It sto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and data files for users of the LA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s access to th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device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nects the LAN to other networks is a networ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atewa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workst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dicated to a single user of the LAN is a cli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0] Source: CIA 0596 III-7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Loss of confidentiality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jor risk of an e-mail system. Thus, inabil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crypt messages going between network gateway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 major security issue. A gateway is a mea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necting otherwise incompatible networks, nod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devices. It performs this function by conver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 set of communication protocols to anoth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rdingly, even if all systems are secured,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secured gateway can be a security expos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loss of critical tex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in messages is a less serious concern than los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identia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nability of recei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s to automatically acknowledge receip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ssages is a less serious concern than los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identia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nability to kee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ckup copies of messages is a less serious concer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loss of confidentia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1] Source: CIA 1196 III-6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DI is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ectronic transmission of business informatio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ectronic mail, but it does not offer cent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sitories that store messages for many partie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Bulletin board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 as a centralized information sourc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ssage switching system for a particular inter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oup. Users review and leave messages for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s, and communicate with other users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at the same 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althoug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x/modem software can store images of fax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ed, it does not meet the criterion of ea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ss to information on a particular topi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PBX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lecommunications system that routes call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cular extensions within an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2] Source: CIA 0596 III-5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DI transm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cument data, not the actual docu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Electronic data interchang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lectronic transfer of documents betw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es. EDI was developed to enh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ust-in-time (JIT) inventory management. Advantag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 speed, reduction of clerical error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imination of repetitive clerical tasks and their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roved business relationships result becaus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tual benefits conferred by EDI. Accordingly, s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s require ED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liability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tection of a trading partner's proprietary busin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is a major risk that must be address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struct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backup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ingency planning requirements are not diminish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use of ED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3] Source: CIA 0593 III-3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EDI is the communic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ectronic documents directly from a computer in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ity to a computer in another entity. EDI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 documents between unrelated parties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otential to increase the risk of unauthor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rd-party access to systems because more outsid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have access to internal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ystema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ming errors are the result of misspecif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requirements or lack of correspondence betw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ations and 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nadequ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ledge bases are a function of lack of car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ilding th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benefit of ED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improve the efficiency and effectiveness of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4] Source: CIA 1193 III-4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If the company acknowledg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ssages initiated externally, the alleged sen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have the opportunity to recognize that it ha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sent the message and could notify the compan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otential forgery. Then corrective action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ken by the compan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ermitting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zed employees to have access to transmis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ilities controls for unauthorized access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ilities but would not detect forged EDI mess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elaying action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ers until a second order is received for the s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defeats the purpose of using EDI, namel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pid communication followed by rapid respon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writing all incom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ssages to a write-once/read-many device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 practice, but it will not detect forger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5] Source: CIA 1196 III-5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edicated ph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nes are not available to agents in the fiel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call-back featu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used to authenticate the user but do not otherwi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tect the transmitted 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frequent chang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 IDs and passwords are used to authenticat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 but do not otherwise protect the transmit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Encryption of data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curity procedure in which a program encodes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or to transmission and another program deco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ata after transmission. Encoding is importa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confidential data that can be electronic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itored are transmitted between geographic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parated loc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6] Source: CIA 1193 III-4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Before sending or recei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DI messages, a company should execute a tra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ner agreement with its customers and suppli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 parties should understand their responsibilities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ssages each will initiate, how they will interpr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ssages, the means of authenticating and verif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leteness and accuracy of messages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ment when the contract between the parti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ive, the required level of security, et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company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nd to reduce inventory levels, but that inten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related to the timing of its first EDI mess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company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nt to demand or encourage all its customer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iers to implement EDI capabilities, but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est is independent of sending and recei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ss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not possibl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e the effectiveness of EDI transmissions unti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fter they occu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7] Source: CIA 1193 III-4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company and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s may obtain their EDI-related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the same vendor but still have softw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patibility problems if they do not synchroniz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installation of updated ver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EDI entails the exchang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on business data converted into stand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ssage formats. Thus, two crucial requiremen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the participants agree on transaction forma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translation software be developed to conve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ssages into a form understandable by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ies. Thus, if one company changes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ftware, its trading partners must also do so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as busin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s change, it may not be possible to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ame software in the same ways indefinite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even i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 and its customers each write their ow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rsions, synchronization problems will arise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pd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8] Source: CIA 1195 III-6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VANs norm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mailbox services, common commun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faces, and logs of transa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VANs norm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mailbox services, common commun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faces, and logs of transa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VANs norm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mailbox services, common commun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faces, and logs of transa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Companies must purch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own software to translate their data to a n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 protocol for EDI purposes, either ANS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X.12 in the U.S. or EDIFACT in Europe and mos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st of the world. Once the data are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 format, the VAN handles all aspect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. VANs are privately ow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lecommunications carriers that sell capac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side users. Among other things, a VAN provi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mailbox service permitting EDI messages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nt, sorted, and held until needed in the recipient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9] Source: CIA 0596 III-5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using a third-par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vice provider does not require encryp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using a third-par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vice provider does not require encryp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blic-switched data networks is not a requir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ED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n auditor should revi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ding partner agreements and contracts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rd-party service providers. These docum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contain necessary clauses and appropriat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mit liabilities. Moreover, legal counsel should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iewed the agreements or contracts. An audit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also determine whether the third-party serv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r's operations and controls have b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ependently reviewed (for example, by publ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nt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0] Source: CIA 1193 III-4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If the company giv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ier more information about use of the material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upplier may be able to plan its production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ively. It could then reduce its inventory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erials and its inventory costs, thus permitting i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ge a lower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company c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mand that the supplier reduce the pric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erials, but the supplier could then declin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 th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other suppliers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so charge a high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if the spe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erials are needed in the primary product line, 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likely that the company would discontinue that l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fore investigating alternatives, e.g., working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upplier to help the supplier manage its invent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1] Source: CIA 1193 III-5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cycle time of 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ys does not include reductions possible by u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DI to eliminate mail time and supplier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cycle time of 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ys does not include reductions possible by u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DI to eliminate supplier processing 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full implementation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DI system will eliminate the manufactur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paration time for purchase orders, the days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l, and processing by the supplier. The only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d will be the 4 days for physical delivery.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DI system allows for the computer-to-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hange of transaction documents such as purch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ers, invoices, and shipping documents.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iminates the printing and handling of paper by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y and the input of data by the oth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cycle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not be reduced below the delivery time of 4 day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implementation of EDI alone. More effici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portation would be requi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2] Source: CIA 0596 III-6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unauthorized ac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ctivity is a risk specific to EF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naccu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 processing (including duplication) is a ris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 to EF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EFT is a service provid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al institutions worldwide that is based on ED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ology. EFT transaction costs are lower than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al systems because documents and hum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vention are eliminated from the transac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nadequate backu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recovery capabilities is a risk specific to EF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3] Source: CIA 1196 III-6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mproper chan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procedures is a risk common to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technology environments. This risk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 than the risk for other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Unauthorized acces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ney transfer activities or data is an inheren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que risk of EFT systems. An unauthorized pers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attempt to read, alter, or delete information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files or to enter authorized fund transfers. Henc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financial services industry, protec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idential customer transactions is especi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ortant. Moreover, unauthorized transfers sub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financial institution to a direct risk of serious lo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nsufficient onl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dit checks is a risk common to all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ology environments. This risk is not hig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isk for other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nadequate backup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disaster recovery procedures is a risk comm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all information technology environments. This ris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not higher than the risk for other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4] Source: CMA 1289 5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internal hea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bel is not a hardware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se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rdware contro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Hardware controls 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ity checks, echo checks, dual read-write head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ual circuitry, diagnostic routines, bound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tection, interlock, and a file protection r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internal hea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bel is not a hardware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packet filte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examines each incoming IP pack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Kerbero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cryption and authentication software that uses 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cryption techniq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proxy server maintai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pies of web pages to be accessed by specifi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s. Outsiders are directed there, and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ortant information is not available from this ac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i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authent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verifies a user's identity and is often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cation provided by a firewall system, but it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firewall system itself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firewall can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equately protect a system against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iru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firewall is a device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parates two networks and prevents passag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 types of network traffic while maintain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nection between the networks. Generally,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et firewall is designed to protect a system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authenticated logins from outside users, although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provide several other features as wel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ndustrial spies ne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leak information through the firewall. A teleph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floppy disk are much more common mea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aring confidential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firewall can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equately protect against a Trojan horse (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, such as a game, that appears friendly b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actually contains applications destructive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system) or any other program that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ecuted in the system by an internal us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7] Source: CIA 0591 II-3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rtificial intelligence and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field, expert systems, have been identifi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ICPA Future Issues Committee as one of the maj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sues the accounting profession will face in the fut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t systems attempt to permit a computer to thin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make decisions in a human way. An expe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s an interactive system that asks a seri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estions and uses knowledge gained from a hum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t to analyze answers and come to a decis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is, to exercise judgment. They were origin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ed to make decisions in areas that did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enough human experts to make decisions. S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earliest expert systems were used by doct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diagnose dise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xpert systems d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require outside consulta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hardware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e judgment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utom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utine tasks is not the purpose of expert sys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8] Source: CIA 1196 III-6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xpert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dify and apply existing knowledge, but they do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eate knowledge that is lack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Expert systems allow ev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mall companies to perform activities and prov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vices previously only available from larger fir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use of expert systems has helped to improv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lity of customer service in applications such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tenance and scheduling by automating them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ing them easy to perfor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xpert systems d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st in automating lower-level clerical fun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expert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 problems with relatively few poss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comes that are all known in adv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9] Source: CIA 1194 III-4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lgorithm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ed procedures used in typical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eterminis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dures are procedures used in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 that permit no uncertainty in outcom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Knowledge-based (expert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contain a knowledge base for a limi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main of human expertise and inference procedu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the solution of problems. They use symbol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ing based on heuristics rather than algorith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heuristic procedure is an explora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-solving technique that uses self-edu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s, e.g., the evaluation of feedback, to impro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. These systems are often ve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active and provide explanations of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-solving behavi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imulation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programs that permit experimentation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gical and mathematical mod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0] Source: CIA 1193 III-5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radi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, e.g., in COBOL, have sequential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uctures; expert systems do no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raditional program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expert systems, have distinct input/outp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n expert system relies o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's ability to make decisions in a human wa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 are six components to the expert system: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ledge base, domain database, data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system, inference engine, user interfac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knowledge acquisition facility. The knowled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e contains the rules used when making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radi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s, not expert systems, have passive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1] Source: CIA 1196 III-6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ssigning airpo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ates to arriving airline flights requires an expe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that uses precise data for quick and consist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neural network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the technology to undertake sophistic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ecasting and analysis. They emulate the proc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tterns of the brain and therefore can learn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i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Fuzzy logic is a superse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ventional (Boolean) logic that has been exten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handle the concept of partial truth. Because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 nonspecific terms (membership functions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well-defined imprecision, fuzzy log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s can create rules to address problems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y solutions. Fuzzy logic can be used when valu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approximate or subject and data are incomple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ambiguous. These systems have been appli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cessfully to applications such as ventil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ressway tunnels, backing a tractor-trailer into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king space, reducing power usage in an a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ditioner, selecting companies for busin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binations, or detecting fraud in medical insur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ai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diagnosing probl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computer hardware requires an expert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2] Source: CMA Samp Q.4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completeness err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be detected. The sum will be different if s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rrors occu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ranscription err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be detected. The sum will be different if s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rrors occu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Self-checking digits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to detect incorrect identification numbers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git is generated by applying an algorithm to the I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. During the input process, the check dig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mputed by applying the same algorithm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de actually entered. If the check digit is merely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m, transposition errors will not be detec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the sum will be unaffec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validity errors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detected. The sum will be different if such err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3] Source: CMA Samp Q4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ubious transac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immediately identified and reported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ditor (rather than the user) for review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igation, without waiting for the scheduled aud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mbedded au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ules and the like compensate for the los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ditional paper audit trai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dubious transac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immediately identified and reported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ditor (rather than the user) for review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igation, without waiting for the scheduled aud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primary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lized audit software (GAS) is to selec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mmarize a client's records for additional te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se packages permit the auditor to audit throug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uter; to extract, compare, analyze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mmarize data; and to generate output for use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dit. They allow the auditor to exploit the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examine many more records than otherwi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sible with far greater speed and accuracy. Henc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AS facilitates analysis of all sources of potent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rror. However, concurrent auditing techniqu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included because they must be incorporated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lient's systems. For example, embedded au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 collection is a transaction selection appro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rporated within the regular production progra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routinely extract transactions meeting cer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iteria for further testing. In effect, it provid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ndow through which the auditor can acces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4] Source: CPA 1195 F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lease is a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ase if the lessee has the right to substantially all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maining use of the property. Transfer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ee of ownership risks is not characteristic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l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In a sale-leasebac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, if the lease qualifies as a capital lease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ain or loss on the sale is normally deferred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rtized by the seller-lessee in proportion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rtization of the leased asset. Reten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stantially all the remaining use of the property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stic of a capital lease. However, the leas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 capital lease if it transfers substantially all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isks of ownershi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lease is a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ase if the lessee has the right to substantially all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maining use of the property. Transfer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ee of ownership risks is not characteristic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l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lease is a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ase if the lessee has the right to substantially all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maining use of the property. Transfer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ee of ownership risks is not characteristic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l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0:09:00Z</dcterms:created>
  <dc:creator>Kevin Payne</dc:creator>
  <dc:description/>
  <dc:language>en-US</dc:language>
  <cp:lastModifiedBy>Kevin Payne</cp:lastModifiedBy>
  <dcterms:modified xsi:type="dcterms:W3CDTF">2001-11-22T10:09:00Z</dcterms:modified>
  <cp:revision>2</cp:revision>
  <dc:subject/>
  <dc:title>PART 4D</dc:title>
</cp:coreProperties>
</file>